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8 году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компенсацию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по уплате процентов по коммер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ам на реализацию 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социально значим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пенсацию затрат по обслужи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х креди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МПЕНСАЦИИ, ПРЕДОСТАВЛЯЕМОЙ В 2008 ГОДУ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А ВОЛОКОЛАМ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СКОВСКОЙ ОБЛАСТИ ПО ОПЛАТЕ РАСХОДОВ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ОРГАНИЗАЦИЕЙ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, р/счет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, корр. счет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заемщика по ОКВЭД __________________________, цель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по соглашению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в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и срок погашения кредита 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умма кредита по кредитному договор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центная ставка по соглашению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185"/>
        <w:gridCol w:w="3105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долженности</w:t>
              <w:br/>
              <w:t xml:space="preserve">по кредиту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латы по соглашению    </w:t>
              <w:br/>
              <w:t>об организации финансирования,</w:t>
              <w:br/>
              <w:t xml:space="preserve">%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компенсации    </w:t>
              <w:br/>
              <w:t xml:space="preserve">(ст. 1 x ст. 2 / 100)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заем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а финансирования 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ен  Волоколамским финансовым управлением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 и инициалы, должность лица, завер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3</Characters>
  <CharactersWithSpaces>2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3:35:00Z</dcterms:modified>
  <cp:revision>2</cp:revision>
  <dc:subject>Расчет</dc:subject>
  <dc:title>Расчет компенсации затрат организации по уплате процентов по коммерческим кредитам на реализацию мероприятий в сфере строительства социально значимых объектов, предоставляемой в 2008 году за счет средств бюджета Волоколамского муниципального района Мос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