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8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енсацию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по уплате процентов по коммер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ам на реализацию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социально значим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пенсацию затрат по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ПЕНСАЦИИ, ПРЕДОСТАВЛЯЕМОЙ В 2008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А ВОЛОКОЛА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ОВСКОЙ ОБЛАСТИ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, корр. счет ______________, вид деятельности заем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_____, цель кредита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______ N 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914"/>
        <w:gridCol w:w="3241"/>
      </w:tblGrid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</w:t>
              <w:br/>
              <w:t xml:space="preserve">по кредиту в расчетном </w:t>
              <w:br/>
              <w:t xml:space="preserve">периоде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пользования </w:t>
              <w:br/>
              <w:t xml:space="preserve">соответствующей частью      </w:t>
              <w:br/>
              <w:t xml:space="preserve">кредита в расчетном периоде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</w:t>
              <w:br/>
              <w:t xml:space="preserve">(ст. 1 x ст. 2 x       </w:t>
              <w:br/>
              <w:t xml:space="preserve">процентная ставка      </w:t>
              <w:br/>
              <w:t>по кредиту / 100 / 366)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й или иной  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ной или иной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 Волоколамским финансовым управлением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, должность лица, завер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3:35:00Z</dcterms:modified>
  <cp:revision>2</cp:revision>
  <dc:subject>Расчет</dc:subject>
  <dc:title>Расчет компенсации затрат организации по уплате процентов по коммерческим кредитам на реализацию мероприятий в сфере строительства социально значимых объектов, предоставляемой в 2008 году за счет средств бюджета Волоколамского муниципального района Мо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