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Московской обла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ю затрат организаций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существляемыми в рамках подготовки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енне-зимним периодам 2005/2006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6/2007 года и 2007/2008 года проектирова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м ремонтом, реконструкци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м тепловых сетей, ко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энергетических систем 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ымовых труб, резервно-топливного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водоснабжения и водоотведения, капит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ом многоквартирны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учетом положений ст. 165 Жилищного кодекса РФ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нешнего благоустройства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, ПРЕДОСТАВЛЯЕМОЙ В 2008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 МОСКОВСКОЙ ОБЛАСТИ ПО КРЕДИТУ 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, р/сче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, корр. сч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заемщика по ОКВЭД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кредитного договора (договора займ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редитному договору (договору займа) от ______ N 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(займ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(займа) по кредитному договору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(займа) 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кредита (займа) для расчета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центная ставка по кредиту (зай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3916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редиту (займу)   </w:t>
              <w:br/>
              <w:t xml:space="preserve">в расчетном периоде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 </w:t>
              <w:br/>
              <w:t xml:space="preserve">пользования           </w:t>
              <w:br/>
              <w:t>соответствующей частью</w:t>
              <w:br/>
              <w:t xml:space="preserve">кредита (займа)       </w:t>
              <w:br/>
              <w:t xml:space="preserve">в расчетном периоде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(ст. 1 x </w:t>
              <w:br/>
              <w:t>ст. 2 x процентная ставка по</w:t>
              <w:br/>
              <w:t>кредиту (займу) / 100 / 365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едитной или и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едитной или и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ен Министерством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, предоставляемой в 2008 году за счет средств бюджета Московской области по кредиту (займу), полученному организацией на проектирование, капитальный ремонт, реконструкцию и строительство тепловых сетей, котельных, теплоэнергетических с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