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гласования контра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ы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кращен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ной цены на выполнение научно-исследова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"/>
        <w:gridCol w:w="6885"/>
        <w:gridCol w:w="2294"/>
      </w:tblGrid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5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ируемый </w:t>
              <w:br/>
              <w:t xml:space="preserve">пери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оборудование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оплаты труда (ФОТ)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ая заработная плата (ОЗП)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заработная плата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ее премирование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е на социальные нужды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социального страхования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ое страхование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ое социальное страхование от несчастных </w:t>
              <w:br/>
              <w:t xml:space="preserve">случаев    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й фонд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ямые расходы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связь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адные расходы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сборы, платежи и другие отчисления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себестоимость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во внебюджетные фонды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рентабельность, %)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нние организации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контрактная цена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окращенное                       Управления контроля,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рыбоохраны и вос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)             _______________ Ю.А. Корот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1</Characters>
  <CharactersWithSpaces>2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Федеральное агентство по рыболовству</dc:creator>
  <dc:description/>
  <dc:language>en-US</dc:language>
  <cp:lastModifiedBy/>
  <dcterms:modified xsi:type="dcterms:W3CDTF">2011-10-30T13:35:00Z</dcterms:modified>
  <cp:revision>2</cp:revision>
  <dc:subject>Расчет</dc:subject>
  <dc:title>Расчет контрактной цены (приложение к протоколу согласования контрактной цены по государственному контракту на выполнение в 2009 году научно-исследовательских и опытно-конструкторских работ по направлению «Научное обеспечение мероприятий по разработке н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