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 протоколу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онтрактн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"___" 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трактной цены на выполнение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опытно-конструктор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теме: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│        Наименование статей затрат        │На планируемый 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┼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│Материалы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│Спецоборудование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   │Фонд оплаты труда (ФОТ)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1  │Основная заработная плата (ОЗП)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2  │Дополнительная заработная плата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3  │Текущее премирование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   │Отчисление на социальные нужды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1  │Фонд социального страхования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2  │Медицинское страхование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3  │Обязательное социальное страхование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</w:t>
      </w:r>
      <w:r>
        <w:rPr/>
        <w:t>от несчастных случаев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4  │Пенсионный фонд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   │Прочие прямые расходы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1  │Командировочные расходы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2  │Затраты на связь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3  │Прочие расходы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   │Накладные расходы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1  │Амортизация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2  │Налоги, сборы, платежи и другие отчисления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3  │Прочие расходы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   │ИТОГО: себестоимость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   │Отчисления во внебюджетные фонды          │Не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   │Прибыль (рентабельность, %)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   │НДС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   │Сторонние организации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   │ВСЕГО: контрактная цена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─────────────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сокращенное                         науки и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рганизации)                        _____________ В.А. Беля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9</Characters>
  <CharactersWithSpaces>3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Федеральное агентство по рыболовству</dc:creator>
  <dc:description/>
  <dc:language>en-US</dc:language>
  <cp:lastModifiedBy/>
  <dcterms:modified xsi:type="dcterms:W3CDTF">2011-10-30T13:35:00Z</dcterms:modified>
  <cp:revision>2</cp:revision>
  <dc:subject>Расчет</dc:subject>
  <dc:title>Расчет контрактной цены на выполнение научно-исследовательских и опытно-конструкторских работ (приложение к протоколу согласования контрактной цены выполнения научно-исследовательских и опытно-конструкторских работ в рамках Федеральной целевой программы 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