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 протоколу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нтракт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трактной цены на выполнение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пытно-конструкторских работ по теме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"/>
        <w:gridCol w:w="5940"/>
        <w:gridCol w:w="3104"/>
      </w:tblGrid>
      <w:tr>
        <w:trPr>
          <w:trHeight w:val="360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затрат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ируемый период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оборудование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оплаты труда (ФОТ)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ая заработная плата (ОЗП)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ая заработная плата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ее премирование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е на социальные нужды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социального страхования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ое страхование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ое социальное страхование от     </w:t>
              <w:br/>
              <w:t xml:space="preserve">несчастных случаев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ный фонд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ямые расходы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очные расходы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связь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адные расходы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, сборы, платежи и другие отчисления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себестоимость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во внебюджетные фонды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(рентабельность, %)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    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ронние организации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контрактная цена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окращенное                         (должность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  курирующе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комрыболовств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Ф.И.О.)                   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42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3:35:00Z</dcterms:modified>
  <cp:revision>2</cp:revision>
  <dc:subject>Расчет</dc:subject>
  <dc:title>Расчет контрактной цены (приложение к протоколу согласования контрактной цены по государственному контракту на выполнение в 2008 году научно-исследовательских и опытно-конструкторских работ по направлению «Проведение исследований в области экономики и у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