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от "__" ________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07 год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7 N 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редита (кредитной линии) для проек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1620"/>
        <w:gridCol w:w="676"/>
        <w:gridCol w:w="674"/>
        <w:gridCol w:w="676"/>
        <w:gridCol w:w="675"/>
        <w:gridCol w:w="810"/>
        <w:gridCol w:w="810"/>
        <w:gridCol w:w="674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</w:t>
              <w:br/>
              <w:t xml:space="preserve">(кредитная </w:t>
              <w:br/>
              <w:t xml:space="preserve">линия),  </w:t>
              <w:br/>
              <w:t xml:space="preserve">всего   </w:t>
              <w:br/>
              <w:t>(млн. руб.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зятого кредита  </w:t>
              <w:br/>
              <w:t xml:space="preserve">(с нарастающим итогом  </w:t>
              <w:br/>
              <w:t xml:space="preserve">и с учетом срока       </w:t>
              <w:br/>
              <w:t xml:space="preserve">его погашения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ставка по   </w:t>
              <w:br/>
              <w:t xml:space="preserve">кредиту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для      </w:t>
              <w:br/>
              <w:t xml:space="preserve">оплаты процентной      </w:t>
              <w:br/>
              <w:t xml:space="preserve">ставки по кредиту      </w:t>
              <w:br/>
              <w:t xml:space="preserve">в полном объем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      </w:t>
              <w:br/>
              <w:t xml:space="preserve">возмещение части       </w:t>
              <w:br/>
              <w:t xml:space="preserve">затрат за уплату       </w:t>
              <w:br/>
              <w:t xml:space="preserve">процентной ставки по   </w:t>
              <w:br/>
              <w:t>кредиту на счет средств</w:t>
              <w:br/>
              <w:t xml:space="preserve">федерального бюдже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3:35:00Z</dcterms:modified>
  <cp:revision>2</cp:revision>
  <dc:subject>Расчет</dc:subject>
  <dc:title>Расчет кредита (кредитной линии) для проекта (приложение к типовому соглашению о предоставлении из федерального бюджета на 2007 год бюджетам субъектов Российской Федерации субсидий на возмещение части затрат на уплату процентов по кредитам, полученным в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