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отбора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муниципальных образ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вестиционных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земельных участков инжене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ой и модернизации объектов 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 в целях жилищ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оставление в 2007 году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й Российской Федерации по заимствова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м для обеспечения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й инфраструктурой и модернизации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й инфраструктуры в целях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в рамках подпрограммы "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коммунальной инфраструктур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жилищного строительства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 на 2002 - 2010 г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чет кредита (кредитной линии) для проект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сположенного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485"/>
        <w:gridCol w:w="674"/>
        <w:gridCol w:w="541"/>
        <w:gridCol w:w="539"/>
        <w:gridCol w:w="540"/>
        <w:gridCol w:w="541"/>
        <w:gridCol w:w="674"/>
        <w:gridCol w:w="541"/>
        <w:gridCol w:w="540"/>
        <w:gridCol w:w="539"/>
        <w:gridCol w:w="541"/>
        <w:gridCol w:w="674"/>
        <w:gridCol w:w="541"/>
        <w:gridCol w:w="540"/>
        <w:gridCol w:w="539"/>
        <w:gridCol w:w="541"/>
        <w:gridCol w:w="674"/>
        <w:gridCol w:w="540"/>
        <w:gridCol w:w="541"/>
        <w:gridCol w:w="539"/>
        <w:gridCol w:w="53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</w:t>
              <w:br/>
              <w:t>(кредитная</w:t>
              <w:br/>
              <w:t xml:space="preserve">линия), </w:t>
              <w:br/>
              <w:t xml:space="preserve">всего   </w:t>
              <w:br/>
              <w:t xml:space="preserve">(млн.   </w:t>
              <w:br/>
              <w:t xml:space="preserve">руб.)  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од      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од      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   </w:t>
            </w:r>
          </w:p>
        </w:tc>
        <w:tc>
          <w:tcPr>
            <w:tcW w:w="2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  <w:br/>
              <w:t>кв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  <w:br/>
              <w:t>кв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  <w:br/>
              <w:t>кв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  <w:br/>
              <w:t>кв.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взятого   </w:t>
              <w:br/>
              <w:t xml:space="preserve">кредита   </w:t>
              <w:br/>
              <w:t xml:space="preserve">(с нарас- </w:t>
              <w:br/>
              <w:t xml:space="preserve">тающим    </w:t>
              <w:br/>
              <w:t xml:space="preserve">итогом и  </w:t>
              <w:br/>
              <w:t xml:space="preserve">с учетом  </w:t>
              <w:br/>
              <w:t xml:space="preserve">срока его </w:t>
              <w:br/>
              <w:t>погашения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 по </w:t>
              <w:br/>
              <w:t xml:space="preserve">кредиту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средств   </w:t>
              <w:br/>
              <w:t>для оплаты</w:t>
              <w:br/>
              <w:t>процентной</w:t>
              <w:br/>
              <w:t xml:space="preserve">ставки по </w:t>
              <w:br/>
              <w:t xml:space="preserve">кредиту в </w:t>
              <w:br/>
              <w:t xml:space="preserve">полном    </w:t>
              <w:br/>
              <w:t xml:space="preserve">объем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дата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отдельно по каждому проекту на отдельном листе (ли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6</Characters>
  <CharactersWithSpaces>1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3:35:00Z</dcterms:modified>
  <cp:revision>2</cp:revision>
  <dc:subject>Расчет</dc:subject>
  <dc:title>"Расчет кредита (кредитной линии) для проекта по обеспечению земельных участков под жилищное строительство коммунальной инфраструктурой, расположенного на территории субъекта Российской Федераци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