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кредита (кредитной линии) для Проек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оложенного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160"/>
        <w:gridCol w:w="1216"/>
        <w:gridCol w:w="1079"/>
        <w:gridCol w:w="1080"/>
        <w:gridCol w:w="1216"/>
        <w:gridCol w:w="1215"/>
        <w:gridCol w:w="1350"/>
        <w:gridCol w:w="1080"/>
        <w:gridCol w:w="1079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 </w:t>
              <w:br/>
              <w:t xml:space="preserve">(кредитная   </w:t>
              <w:br/>
              <w:t xml:space="preserve">линия)     </w:t>
              <w:br/>
              <w:t xml:space="preserve">всего     </w:t>
              <w:br/>
              <w:t xml:space="preserve">(тыс. руб.)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зятого   </w:t>
              <w:br/>
              <w:t xml:space="preserve">кредита (с    </w:t>
              <w:br/>
              <w:t>нарастающим итогом</w:t>
              <w:br/>
              <w:t xml:space="preserve">и с учетом срока </w:t>
              <w:br/>
              <w:t xml:space="preserve">его погашения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</w:t>
              <w:br/>
              <w:t xml:space="preserve">по кредиту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для </w:t>
              <w:br/>
              <w:t xml:space="preserve">оплаты процентной </w:t>
              <w:br/>
              <w:t xml:space="preserve">ставки по кредит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для </w:t>
              <w:br/>
              <w:t xml:space="preserve">оплаты процентной </w:t>
              <w:br/>
              <w:t xml:space="preserve">ставки за счет  </w:t>
              <w:br/>
              <w:t xml:space="preserve">средств      </w:t>
              <w:br/>
              <w:t xml:space="preserve">федерального   </w:t>
              <w:br/>
              <w:t xml:space="preserve">бюдже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дата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кредита (кредитной линии) для проекта по обеспечению земельных участков под жилищное строительство коммунальной инфраструктурой, расположенного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