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дения итогов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субсиди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беспечение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под жилищное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алоэтажное,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рамках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ой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редита (кредитной линии) для проек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го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проекту на отдельном листе (листах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485"/>
        <w:gridCol w:w="1756"/>
        <w:gridCol w:w="809"/>
        <w:gridCol w:w="541"/>
        <w:gridCol w:w="540"/>
        <w:gridCol w:w="540"/>
        <w:gridCol w:w="540"/>
        <w:gridCol w:w="810"/>
        <w:gridCol w:w="540"/>
        <w:gridCol w:w="540"/>
        <w:gridCol w:w="539"/>
        <w:gridCol w:w="540"/>
        <w:gridCol w:w="811"/>
        <w:gridCol w:w="540"/>
        <w:gridCol w:w="539"/>
        <w:gridCol w:w="540"/>
        <w:gridCol w:w="540"/>
        <w:gridCol w:w="810"/>
        <w:gridCol w:w="540"/>
        <w:gridCol w:w="540"/>
        <w:gridCol w:w="540"/>
        <w:gridCol w:w="539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 (кре-</w:t>
              <w:br/>
              <w:t xml:space="preserve">дитная ли-  </w:t>
              <w:br/>
              <w:t xml:space="preserve">ния), всего </w:t>
              <w:br/>
              <w:t xml:space="preserve">(млн. руб.)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 </w:t>
            </w:r>
          </w:p>
        </w:tc>
        <w:tc>
          <w:tcPr>
            <w:tcW w:w="2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   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</w:t>
            </w:r>
          </w:p>
        </w:tc>
        <w:tc>
          <w:tcPr>
            <w:tcW w:w="2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</w:tr>
      <w:tr>
        <w:trPr>
          <w:trHeight w:val="10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взятого   </w:t>
              <w:br/>
              <w:t>кредита (с</w:t>
              <w:br/>
              <w:t xml:space="preserve">нарастаю- </w:t>
              <w:br/>
              <w:t>щим итогом</w:t>
              <w:br/>
              <w:t>и с учетом</w:t>
              <w:br/>
              <w:t xml:space="preserve">срока его </w:t>
              <w:br/>
              <w:t>погашения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средств   </w:t>
              <w:br/>
              <w:t>для оплаты</w:t>
              <w:br/>
              <w:t>процентной</w:t>
              <w:br/>
              <w:t xml:space="preserve">ставки по </w:t>
              <w:br/>
              <w:t xml:space="preserve">кредиту в </w:t>
              <w:br/>
              <w:t xml:space="preserve">полном    </w:t>
              <w:br/>
              <w:t xml:space="preserve">объем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3:35:00Z</dcterms:modified>
  <cp:revision>2</cp:revision>
  <dc:subject>Расчет</dc:subject>
  <dc:title>Расчет кредита (кредитной линии) для проекта по обеспечению земельных участков под жилищное строительство коммунальной инфраструктурой, расположенного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