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э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Жук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декабря 1994 г. N 25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ВАРТАЛЬНОЙ АРЕНДНОЙ ПЛАТЫ ЗА ЗЕМЕЛЬНЫЕ УЧА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Квартальная  арендная плата исчисляется как произведение 0,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ового размера арендной платы на арендуемую площад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пз = 0,25 х Баз х S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пз - арендная плата за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аз - базовый размер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S   - площадь арендуемого участ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1</Characters>
  <CharactersWithSpaces>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3:34:00Z</dcterms:modified>
  <cp:revision>2</cp:revision>
  <dc:subject>Расчет</dc:subject>
  <dc:title>Расчет квартальной арендной платы за земельные участки в городе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