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4.19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ЛИЗИНГОВЫХ ПЛАТЕЖЕЙ ПО ДОГОВОРУ ФИНАНС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ЗИНГА, ПРЕДОСТАВЛЯЮЩЕМУ ЛИЗИНГОПОЛУЧАТЕЛЮ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КУПА ИМУЩЕСТВА - ПРЕДМЕТА ДОГОВОРА ПО ОСТАТОЧ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И ПО ИСТЕЧЕНИИ СРОКА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имущества - предмета договора - 160,0 млн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оговора - 6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 амортизационных отчислений на полное восстановление - 10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ная ставка по кредиту, использованному лизингодателем 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обретение имущества - 20% годов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 комиссионного вознаграждения - 12% годов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услуги лизингодателя, всего - 4,2 млн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вка налога на добавленную стоимость - 20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зингополучатель имеет право выкупить имущество по истеч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рока договора по остаточной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зинговые взносы осуществляются ежегодно равными долями начина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1-го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Расчет среднегодовой стоимости имущ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Таблица 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млн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┬───────────────┬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</w:t>
      </w:r>
      <w:r>
        <w:rPr/>
        <w:t>Стоимость │     Сумма     │Стоимость │Средне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</w:t>
      </w:r>
      <w:r>
        <w:rPr/>
        <w:t>имущества │амортизационных│имущества │  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</w:t>
      </w:r>
      <w:r>
        <w:rPr/>
        <w:t>на начало │  отчислений   │на конец  │  имущест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</w:t>
      </w:r>
      <w:r>
        <w:rPr/>
        <w:t>года    │               │  года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┼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-й год    │   160,0   │     16,0      │  144,0   │   152,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-й год    │   144,0   │     16,0      │  128,0   │   136,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-й год    │   128,0   │     16,0      │  112,0   │   120,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-й год    │   112,0   │     16,0      │   96,0   │   104,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-й год    │    96,0   │     16,0      │   80,0   │    88,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-й год    │    80,0   │     16,0      │   64,0   │    72,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┴───────────────┴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точная стоимость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 = БС - АО = 160,0 - 6 x 16,0 = 64,0 млн.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счет общего размера лизингового платеж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общего размера лизингового платежа осуществляется в то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же последовательности, что и в примере расчета лизинговых платежей п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оговору финансового лизинга с полной аморт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расчета сведены в таблицу 10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Таблица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┬─────┬──────┬─────┬────┬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Годы │  АО │  ПК  │ КВ  │ ДУ │   В  │  НДС  │  ЛП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┼─────┼──────┼─────┼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</w:t>
      </w:r>
      <w:r>
        <w:rPr/>
        <w:t>1   │16,0 │ 30,4 │18,24│0,7 │ 65,34│ 13,068│ 78,4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</w:t>
      </w:r>
      <w:r>
        <w:rPr/>
        <w:t>2   │16,0 │ 27,2 │16,32│0,7 │ 60,22│ 12,044│ 72,2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</w:t>
      </w:r>
      <w:r>
        <w:rPr/>
        <w:t>3   │16,0 │ 24,0 │14,4 │0,7 │ 55,1 │ 11,02 │ 66,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</w:t>
      </w:r>
      <w:r>
        <w:rPr/>
        <w:t>4   │16,0 │ 20,8 │12,48│0,7 │ 49,98│  9,96 │ 59,97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</w:t>
      </w:r>
      <w:r>
        <w:rPr/>
        <w:t>5   │16,0 │ 17,6 │10,56│0,7 │ 44,86│  8,972│ 53,83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</w:t>
      </w:r>
      <w:r>
        <w:rPr/>
        <w:t>6   │16,0 │ 14,4 │ 8,64│0,7 │ 39,74│  7,948│ 47,68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Всего│96,0 │134,4 │80,64│4,2 │315,24│ 63,048│378,28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в %  │25,38│ 35,53│21,32│1,1 │   -  │ 16,67 │100,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┴─────┴──────┴─────┴────┴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лизинговых платежей - 378,288 млн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лизинговых взно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8,288 : 6 = 63,048 млн.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 уплаты лизинговых взносов приводится в таблице 1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аблица 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</w:t>
      </w:r>
      <w:r>
        <w:rPr/>
        <w:t>Дата        │ Сумма взнос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│    </w:t>
      </w:r>
      <w:r>
        <w:rPr/>
        <w:t>млн.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├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</w:t>
      </w:r>
      <w:r>
        <w:rPr/>
        <w:t>01.01.1996 - аванс│    63,04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</w:t>
      </w:r>
      <w:r>
        <w:rPr/>
        <w:t>01.01.1997        │    63,04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</w:t>
      </w:r>
      <w:r>
        <w:rPr/>
        <w:t>01.01.1998        │    63,04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</w:t>
      </w:r>
      <w:r>
        <w:rPr/>
        <w:t>01.01.1999        │    63,04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</w:t>
      </w:r>
      <w:r>
        <w:rPr/>
        <w:t>01.01.2000        │    63,04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</w:t>
      </w:r>
      <w:r>
        <w:rPr/>
        <w:t>01.01.2001        │    63,04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</w:t>
      </w:r>
      <w:r>
        <w:rPr/>
        <w:t>Итого        │   378,28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оговоре может быть предусмотрен выкуп имущества по остаточной стоимости с оформлением договора купли - продаж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116</Characters>
  <CharactersWithSpaces>3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Министерство экономики Российской Федерации</dc:creator>
  <dc:description/>
  <dc:language>en-US</dc:language>
  <cp:lastModifiedBy/>
  <dcterms:modified xsi:type="dcterms:W3CDTF">2011-10-30T13:35:00Z</dcterms:modified>
  <cp:revision>2</cp:revision>
  <dc:subject>Расчет</dc:subject>
  <dc:title>Расчет лизинговых платежей по договору финансового лизинга, предоставляющему лизингополучателю право выкупа имущества — предмета договора по остаточной стоимости по истечении срока договор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