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ЛИЗИНГОВЫХ ПЛАТЕЖЕЙ ПО ДОГОВОРУ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 С УПЛАТОЙ АВАНСА ПРИ ЗАКЛЮЧЕНИИ ДОГОВОРА И ПРИМЕ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А УСКОРЕННОЙ АМОР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- предмета договора - 160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говора -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амортизационных отчислений - на полное восстановление 10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тся механизм ускоренной амортизации с коэффициентом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датель получил кредит в сумме 160 млн. руб. под 20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 комиссионного вознаграждения лизингодателю - 10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уги лизингодателя, предусмотренные договор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зинга, всего - 8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при заключении договора уплачива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зингодателю аванс в сумме 80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вые взносы уплачиваются равными долями ежемесячно 1-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исла каждого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среднегодовой стоимост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Таблиц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лн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оимость │     Сумма     │ Стоимость │Средне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мущества │амортизационных│ имущества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 начало │  отчислений   │ на конец  │  имуще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года    │               │   год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-й год   │  160,0   │     32,0      │   128,0   │   144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й год   │  128,0   │     32,0      │    96,0   │   112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-й год   │   96,0   │     32,0      │    64,0   │    80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-й год   │   64,0   │     32,0      │    32,0   │    48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-й год   │   32,0   │     32,0      │     0,0   │    16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общего размера лизингового плате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рассчитывается так же, как и в примере ра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зинговых платежей по договору финансового лизинга с пол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мортизацией. Результат расчета сведен в таблицу 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блица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┬─────┬──────┬─────┬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Годы │  АО │  ПК  │ КВ  │ ДУ │  В   │  НДС  │  Л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┼─────┼──────┼─────┼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1   │ 32,0│ 28,8 │14,4 │1,6 │ 76,8 │ 15,36 │ 92,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2   │ 32,0│ 25,6 │12,8 │1,6 │ 72,0 │ 14,4  │ 86,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3   │ 32,0│ 19,2 │ 9,6 │1,6 │ 62,4 │ 12,48 │ 74,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4   │ 32,0│ 12,8 │ 6,4 │1,6 │ 52,8 │ 10,56 │ 63,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5   │ 32,0│  6,4 │ 3,2 │1,6 │ 43,2 │  8,64 │ 51,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сего│160,0│ 92,8 │46,4 │8,0 │307,2 │ 61,44 │368,6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 %  │ 43,4│ 25,16│19,58│2,16│   -  │ 16,7  │100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┴─────┴──────┴─────┴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лизингового платежа Лп = 368,64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лизингового платежа за минусом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п = 368,64 - 80 = 288,64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уплаты лизинговых взносов приведен в таблице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аблица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Дата     │ Сумма взнос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│   </w:t>
      </w:r>
      <w:r>
        <w:rPr/>
        <w:t>млн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96  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97  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98  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99  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2000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01.01.2001 │    57,7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экономики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лизинговых платежей по договору финансового лизинга с уплатой аванса при заключении договора и применении механизма ускоренной аморт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