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ик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4.199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ЛИЗИНГОВЫХ ПЛАТЕЖЕЙ ПО ДОГОВОРУ ОПЕРАТИВ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ЗИНГ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ия догов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имущества - предмета договора - 72,0 млн.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оговора - 2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 амортизационных отчислений на полное восстановление - 10%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одов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центная ставка по кредиту, использованному лизингодателем 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обретение имущества - 50% годов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личина использованных кредитных ресурсов - 72,0 млн.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цент комиссионного вознаграждения лизингодателю - 12%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одов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ые услуги лизингодателя, предусмотренные договоро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лизинга, всего - 4,0 млн. руб.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азание консалтинговых услуг по использованию (эксплуат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имущества - 1,5 млн.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андировочные расходы - 0,5 млн.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учение персонала - 2,0 млн.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вка налога на добавленную стоимость - 20%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зинговые взносы осуществляются равными долями ежеквартально,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1-го числа 1-го месяца каждого квартал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Расчет среднегодовой стоимости имуще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лн. руб.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349"/>
        <w:gridCol w:w="2160"/>
        <w:gridCol w:w="1890"/>
        <w:gridCol w:w="1891"/>
      </w:tblGrid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>имущества</w:t>
              <w:br/>
              <w:t>на начало</w:t>
              <w:br/>
              <w:t xml:space="preserve">года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>амортизационных</w:t>
              <w:br/>
              <w:t xml:space="preserve">отчислений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  <w:br/>
              <w:t xml:space="preserve">имущества  </w:t>
              <w:br/>
              <w:t xml:space="preserve">на конец   </w:t>
              <w:br/>
              <w:t xml:space="preserve">года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годовая</w:t>
              <w:br/>
              <w:t xml:space="preserve">стоимость  </w:t>
              <w:br/>
              <w:t xml:space="preserve">имущества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й год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2,0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,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,8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8,4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-й год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,8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,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,6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,2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Расчет общей суммы лизинговых платежей по год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-й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О = 72,0 x 10 : 100 = 7,2 млн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К = 68,4 x 50 : 100 = 34,2 млн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 = 68,4 x 12 : 100 = 8,208 млн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У = (1,5 + 0,5 + 2,0) : 2 = 2,0 млн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= 7,2 + 34,2 + 8,208 + 2,0 = 51,608 млн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ДС = 51,608 x 20 : 100 = 10,3216 млн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П = 7,2 + 34,2 + 8,208 + 2,0 + 10,3216 = 61,9296 млн. руб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-й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О = 72,0 x 10 : 100 = 7,2 млн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К = 61,2 x 50 : 100 = 30,6 млн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 = 61,2 x 12 : 100 = 7,344 млн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У = (1,5 + 0,5 + 2,0) : 2 = 2,0 млн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= 7,2 + 30,6 + 7,344 + 2,0 = 47,144 млн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ДС = 47,144 x 20 : 100 = 9,4288 млн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П = 7,2 + 30,6 + 7,344 + 2,0 + 9,4288 = 56,6328 млн. руб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сумма лизинговых платежей за весь срок договора лизинг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П + ЛП = 61,9296 + 56,6328 = 118,5624 млн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лизинговых взнос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8,5624 : 2 : 4 = 14,8203 млн. руб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График уплаты лизинговых взносов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┌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</w:t>
      </w:r>
      <w:r>
        <w:rPr/>
        <w:t>Дата   │Сумма, млн.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├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</w:t>
      </w:r>
      <w:r>
        <w:rPr/>
        <w:t>01.01.96 │    14,820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</w:t>
      </w:r>
      <w:r>
        <w:rPr/>
        <w:t>01.04.96 │    14,820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</w:t>
      </w:r>
      <w:r>
        <w:rPr/>
        <w:t>01.07.96 │    14,820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</w:t>
      </w:r>
      <w:r>
        <w:rPr/>
        <w:t>01.10.96 │    14,820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</w:t>
      </w:r>
      <w:r>
        <w:rPr/>
        <w:t>01.01.97 │    14,820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</w:t>
      </w:r>
      <w:r>
        <w:rPr/>
        <w:t>01.04.97 │    14,820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</w:t>
      </w:r>
      <w:r>
        <w:rPr/>
        <w:t>01.07.97 │    14,820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</w:t>
      </w:r>
      <w:r>
        <w:rPr/>
        <w:t>01.10.97 │    14,820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└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остав затрат лизингополуча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Таблица 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┬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               │  </w:t>
      </w:r>
      <w:r>
        <w:rPr/>
        <w:t>Сумма, │   %%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               │</w:t>
      </w:r>
      <w:r>
        <w:rPr/>
        <w:t>млн. руб.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├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  <w:r>
        <w:rPr/>
        <w:t>1. Амортизационные отчисления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  <w:r>
        <w:rPr/>
        <w:t>(возмещение стоимости имущества)  │  14,4   │  12,1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  <w:r>
        <w:rPr/>
        <w:t>2. Оплата процентов за кредит     │  64,8   │  54,6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  <w:r>
        <w:rPr/>
        <w:t>3. Комиссионное вознаграждение    │  15,552 │  13,1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  <w:r>
        <w:rPr/>
        <w:t>4. Оплата дополнительных услуг    │  4,0    │  3,38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  <w:r>
        <w:rPr/>
        <w:t>5. Налог на добавленную стоимость │  19,7504│  16,6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├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         </w:t>
      </w:r>
      <w:r>
        <w:rPr/>
        <w:t>ИТОГО │118,5624 │  100,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┴─────────┴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5</Words>
  <Characters>3716</Characters>
  <CharactersWithSpaces>31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5:00Z</dcterms:created>
  <dc:creator>Министерство экономики Российской Федерации</dc:creator>
  <dc:description/>
  <dc:language>en-US</dc:language>
  <cp:lastModifiedBy/>
  <dcterms:modified xsi:type="dcterms:W3CDTF">2011-10-30T13:35:00Z</dcterms:modified>
  <cp:revision>2</cp:revision>
  <dc:subject>Расчет</dc:subject>
  <dc:title>Расчет лизинговых платежей по договору оперативного лизинга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