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полити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6 г. N 25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ЫХ РАСХОДОВ СЛУЖБЫ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049"/>
        <w:gridCol w:w="1756"/>
        <w:gridCol w:w="2295"/>
        <w:gridCol w:w="2429"/>
        <w:gridCol w:w="1756"/>
        <w:gridCol w:w="3644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мента        </w:t>
              <w:br/>
              <w:t xml:space="preserve">материальных расходов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       </w:t>
              <w:br/>
              <w:t xml:space="preserve">за предыдущий   </w:t>
              <w:br/>
              <w:t xml:space="preserve">год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   </w:t>
              <w:br/>
              <w:t xml:space="preserve">текущего года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  </w:t>
              <w:br/>
              <w:t xml:space="preserve">на 200_ г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           </w:t>
              <w:br/>
              <w:t xml:space="preserve">прогнозируемого пери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приобретение сырья</w:t>
              <w:br/>
              <w:t xml:space="preserve">и (или) материалов - всего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1.1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юче-смазочные материалы   </w:t>
              <w:br/>
              <w:t xml:space="preserve">...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3.1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риобретение      </w:t>
              <w:br/>
              <w:t xml:space="preserve">имущества, не являющегося    </w:t>
              <w:br/>
              <w:t xml:space="preserve">амортизируемым имуществом, - </w:t>
              <w:br/>
              <w:t xml:space="preserve">всего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2.1 + п. 2.2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целярские товары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данные        </w:t>
              <w:br/>
              <w:t>за предыдущий год с учетом</w:t>
              <w:br/>
              <w:t xml:space="preserve">индекса инфляции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ые услуги (базы  </w:t>
              <w:br/>
              <w:t xml:space="preserve">данных, нормативная          </w:t>
              <w:br/>
              <w:t xml:space="preserve">литература, периодические    </w:t>
              <w:br/>
              <w:t xml:space="preserve">издания и др.)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о договорам       </w:t>
              <w:br/>
              <w:t xml:space="preserve">на текущий год с учетом   </w:t>
              <w:br/>
              <w:t xml:space="preserve">инфляции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риобретение      </w:t>
              <w:br/>
              <w:t xml:space="preserve">топлива, воды и энергии всех </w:t>
              <w:br/>
              <w:t xml:space="preserve">видов - всего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 3.1 + п. 3.2 + п. 3.3 +</w:t>
              <w:br/>
              <w:t xml:space="preserve">п. 3.4 + п. 3.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энергия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о договорам       </w:t>
              <w:br/>
              <w:t xml:space="preserve">с ресурсоснабжающими      </w:t>
              <w:br/>
              <w:t xml:space="preserve">организациями на текущий  </w:t>
              <w:br/>
              <w:t>год с учетом индекса роста</w:t>
              <w:br/>
              <w:t xml:space="preserve">цен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и услуги водоотведен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о договорам       </w:t>
              <w:br/>
              <w:t xml:space="preserve">с ресурсоснабжающими      </w:t>
              <w:br/>
              <w:t xml:space="preserve">организациями на текущий  </w:t>
              <w:br/>
              <w:t xml:space="preserve">год с учетом инфля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ая энергия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радиотрансляционной   </w:t>
              <w:br/>
              <w:t xml:space="preserve">связи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ная связь             </w:t>
              <w:br/>
              <w:t xml:space="preserve">...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приобретение работ</w:t>
              <w:br/>
              <w:t xml:space="preserve">и услуг производственного    </w:t>
              <w:br/>
              <w:t xml:space="preserve">характера, выполняемых       </w:t>
              <w:br/>
              <w:t xml:space="preserve">сторонними организациями, -  </w:t>
              <w:br/>
              <w:t xml:space="preserve">всего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 4.1 + п. 4.2 + п. 4.3 +</w:t>
              <w:br/>
              <w:t xml:space="preserve">п. 4.4 + п. 4.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нежилых помещений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по договорам аренды</w:t>
              <w:br/>
              <w:t xml:space="preserve">нежилых помещений         </w:t>
              <w:br/>
              <w:t xml:space="preserve">на текущий год с учетом   </w:t>
              <w:br/>
              <w:t xml:space="preserve">индекса роста цен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 земельных участков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го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нные по договорам аренды</w:t>
              <w:br/>
              <w:t>земельных участков на тек.</w:t>
              <w:br/>
              <w:t>год с учетом индекса роста</w:t>
              <w:br/>
              <w:t xml:space="preserve">цен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з мусора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го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по договорам       </w:t>
              <w:br/>
              <w:t xml:space="preserve">с организациями по вывозу </w:t>
              <w:br/>
              <w:t xml:space="preserve">мусора на тек. год        </w:t>
              <w:br/>
              <w:t>с учетом индекса роста цен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(аренда  </w:t>
              <w:br/>
              <w:t xml:space="preserve">легкового автотранспорта     </w:t>
              <w:br/>
              <w:t xml:space="preserve">и спецмашин, содержание      </w:t>
              <w:br/>
              <w:t xml:space="preserve">собственного автотранспорта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го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по договорам       </w:t>
              <w:br/>
              <w:t xml:space="preserve">с транспортными           </w:t>
              <w:br/>
              <w:t xml:space="preserve">организациями на тек. год </w:t>
              <w:br/>
              <w:t xml:space="preserve">с учетом инфляц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слуги - итого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о договорам       </w:t>
              <w:br/>
              <w:t xml:space="preserve">на текущий год с учетом   </w:t>
              <w:br/>
              <w:t xml:space="preserve">инфляции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5.1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а помещений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го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.2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средств         </w:t>
              <w:br/>
              <w:t xml:space="preserve">технической безопасности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.3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компьютерной    </w:t>
              <w:br/>
              <w:t xml:space="preserve">техники и программного       </w:t>
              <w:br/>
              <w:t xml:space="preserve">обеспечения                  </w:t>
              <w:br/>
              <w:t xml:space="preserve">...                          </w:t>
              <w:br/>
              <w:t xml:space="preserve">...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  </w:t>
              <w:br/>
              <w:br/>
              <w:br/>
              <w:t xml:space="preserve">руб./го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атериальные расходы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1 + п. 2 + п. 3 + п. 4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71</Characters>
  <CharactersWithSpaces>3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Департамент экономической политики и развития г. Москвы</dc:creator>
  <dc:description/>
  <dc:language>en-US</dc:language>
  <cp:lastModifiedBy/>
  <dcterms:modified xsi:type="dcterms:W3CDTF">2011-10-30T13:35:00Z</dcterms:modified>
  <cp:revision>2</cp:revision>
  <dc:subject>Расчет</dc:subject>
  <dc:title>Расчет материальных расходов службы заказчика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