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780"/>
        <w:gridCol w:w="1486"/>
        <w:gridCol w:w="2159"/>
        <w:gridCol w:w="2026"/>
        <w:gridCol w:w="1889"/>
        <w:gridCol w:w="3780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а      </w:t>
              <w:br/>
              <w:t xml:space="preserve">материальных расходов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      </w:t>
              <w:br/>
              <w:t xml:space="preserve">за предыдущий  </w:t>
              <w:br/>
              <w:t xml:space="preserve">год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</w:t>
              <w:br/>
              <w:t xml:space="preserve">текущего год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  </w:t>
              <w:br/>
              <w:t xml:space="preserve">на 200_ г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прогнозируемого</w:t>
              <w:br/>
              <w:t xml:space="preserve">период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иобретение    </w:t>
              <w:br/>
              <w:t xml:space="preserve">сырья и (или) материалов - </w:t>
              <w:br/>
              <w:t xml:space="preserve">всего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.1 + п. 1.2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юче-смазочные материалы </w:t>
              <w:br/>
              <w:t xml:space="preserve">на эксплуатацию машин/     </w:t>
              <w:br/>
              <w:t xml:space="preserve">механизмов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9.1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атериалы           </w:t>
              <w:br/>
              <w:t xml:space="preserve">...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9.2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иобретение    </w:t>
              <w:br/>
              <w:t xml:space="preserve">имущества, не являющегося  </w:t>
              <w:br/>
              <w:t xml:space="preserve">амортизируемым имуществом, </w:t>
              <w:br/>
              <w:t xml:space="preserve">- всего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2.1 + п. 2.2 + п. 2.3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иобретение    </w:t>
              <w:br/>
              <w:t xml:space="preserve">производственного          </w:t>
              <w:br/>
              <w:t xml:space="preserve">оборудования, инструмента  </w:t>
              <w:br/>
              <w:t>и инвентаря, не являющегося</w:t>
              <w:br/>
              <w:t xml:space="preserve">амортизируемым имуществом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9.3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иобретение    </w:t>
              <w:br/>
              <w:t xml:space="preserve">средств индивидуальной     </w:t>
              <w:br/>
              <w:t xml:space="preserve">и коллективной защиты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9.4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информационные  </w:t>
              <w:br/>
              <w:t xml:space="preserve">услуги (базы данных,       </w:t>
              <w:br/>
              <w:t xml:space="preserve">нормативная литература,    </w:t>
              <w:br/>
              <w:t xml:space="preserve">периодические издания      </w:t>
              <w:br/>
              <w:t xml:space="preserve">и др.)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9.5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иобретение    </w:t>
              <w:br/>
              <w:t xml:space="preserve">комплектующих изделий,     </w:t>
              <w:br/>
              <w:t xml:space="preserve">подвергающихся монтажу, -  </w:t>
              <w:br/>
              <w:t xml:space="preserve">всего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3.1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иобретение    </w:t>
              <w:br/>
              <w:t>запасных частей к основному</w:t>
              <w:br/>
              <w:t xml:space="preserve">оборудованию, машинам      </w:t>
              <w:br/>
              <w:t xml:space="preserve">и механизмам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9.6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иобретение    </w:t>
              <w:br/>
              <w:t xml:space="preserve">топлива, воды и энергии    </w:t>
              <w:br/>
              <w:t xml:space="preserve">всех видов - всего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4.1 + п. 4.2 + п. 4.3 + </w:t>
              <w:br/>
              <w:t xml:space="preserve">п. 4.4 + п. 4.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договорам        </w:t>
              <w:br/>
              <w:t xml:space="preserve">с ресурсоснабжающими       </w:t>
              <w:br/>
              <w:t xml:space="preserve">организациям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а и услуги водоотве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ая энергия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радиотрансляционной </w:t>
              <w:br/>
              <w:t xml:space="preserve">связи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ная связь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приобретение    </w:t>
              <w:br/>
              <w:t xml:space="preserve">работ и услуг              </w:t>
              <w:br/>
              <w:t xml:space="preserve">производственного          </w:t>
              <w:br/>
              <w:t xml:space="preserve">характера, выполняемых     </w:t>
              <w:br/>
              <w:t>сторонними организациями, -</w:t>
              <w:br/>
              <w:t xml:space="preserve">всего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5.1 + п. 5.2 + п. 5.3 + </w:t>
              <w:br/>
              <w:t xml:space="preserve">п. 5.4 + п. 5.5 + п. 5.6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нежилых строений    </w:t>
              <w:br/>
              <w:t xml:space="preserve">и помещений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договорам        </w:t>
              <w:br/>
              <w:t xml:space="preserve">на текущий год с учетом    </w:t>
              <w:br/>
              <w:t xml:space="preserve">инфляц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земельных участков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мусора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ые услуги (аренда</w:t>
              <w:br/>
              <w:t xml:space="preserve">легкового автотранспорта   </w:t>
              <w:br/>
              <w:t xml:space="preserve">и спецмашин)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и услуги            </w:t>
              <w:br/>
              <w:t xml:space="preserve">по утилизации отходов      </w:t>
              <w:br/>
              <w:t xml:space="preserve">производства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 и услуги     </w:t>
              <w:br/>
              <w:t>производственного характера</w:t>
              <w:br/>
              <w:t xml:space="preserve">- итого, из них:           </w:t>
              <w:br/>
              <w:t xml:space="preserve">...                        </w:t>
              <w:br/>
              <w:t xml:space="preserve">...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9.7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атериальные расход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1 + п. 2 + п. 3 + п. 4 +</w:t>
              <w:br/>
              <w:t xml:space="preserve">п. 5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0</Characters>
  <CharactersWithSpaces>3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5:00Z</dcterms:modified>
  <cp:revision>2</cp:revision>
  <dc:subject>Расчет</dc:subject>
  <dc:title>Расчет материальных расходов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