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ормированию тарифов на плат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, оказываемые муницип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ми культуры и 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ширского 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ТЕРИАЛЬНЫХ ЗАТРА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754"/>
        <w:gridCol w:w="1755"/>
        <w:gridCol w:w="1351"/>
        <w:gridCol w:w="1484"/>
        <w:gridCol w:w="1486"/>
        <w:gridCol w:w="2159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услуги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материалов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   </w:t>
              <w:br/>
              <w:t>за единицу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расходов,</w:t>
              <w:br/>
              <w:t xml:space="preserve">руб.           </w:t>
              <w:br/>
              <w:t>(гр. 5 x гр. 6)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      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тветственное лиц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</Words>
  <Characters>602</Characters>
  <CharactersWithSpaces>5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5:00Z</dcterms:created>
  <dc:creator>Органы местного самоуправления Каширского района (Московская область)</dc:creator>
  <dc:description/>
  <dc:language>en-US</dc:language>
  <cp:lastModifiedBy/>
  <dcterms:modified xsi:type="dcterms:W3CDTF">2011-10-30T13:35:00Z</dcterms:modified>
  <cp:revision>2</cp:revision>
  <dc:subject>Расчет</dc:subject>
  <dc:title>Расчет материальных затрат муниципальных учреждений культуры и спорта Каширского муниципального района Московской области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