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0 Руко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мплектованию 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солдат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тросами, сержантами и старшин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чальник Главного организацион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обилизацион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енерального штаба Вооруженных С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оинское звание, подпись, иниц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ОДГОТОВКУ СЕРЖАНТОВ (СТАРШИН) И СОЛД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МАТРОСОВ) - СПЕЦИАЛИСТОВ В ________________ ПЕРИ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зимнем, летн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УЧЕНИЯ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946"/>
        <w:gridCol w:w="405"/>
        <w:gridCol w:w="809"/>
        <w:gridCol w:w="540"/>
        <w:gridCol w:w="945"/>
        <w:gridCol w:w="675"/>
        <w:gridCol w:w="541"/>
        <w:gridCol w:w="540"/>
        <w:gridCol w:w="809"/>
        <w:gridCol w:w="675"/>
        <w:gridCol w:w="676"/>
        <w:gridCol w:w="674"/>
        <w:gridCol w:w="540"/>
        <w:gridCol w:w="946"/>
      </w:tblGrid>
      <w:tr>
        <w:trPr>
          <w:trHeight w:val="36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оенно - </w:t>
              <w:br/>
              <w:t>учетной специальности,</w:t>
              <w:br/>
              <w:t xml:space="preserve">военный округ и учеб- </w:t>
              <w:br/>
              <w:t>ные воинские, проводя-</w:t>
              <w:br/>
              <w:t xml:space="preserve">щие подготовку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выпус-</w:t>
              <w:br/>
              <w:t>кается</w:t>
            </w:r>
          </w:p>
        </w:tc>
        <w:tc>
          <w:tcPr>
            <w:tcW w:w="87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ля видов Вооруженных Сил, военных округов, рода  </w:t>
              <w:br/>
              <w:t xml:space="preserve">войск, главных и центральных управлений Министерства обороны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н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 т.д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ВСН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В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ДВ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 ГУ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 ЦУ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ХБЗ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ж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 т.д.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нВО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УЦ РВСН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в/ч 35600, г. Остров </w:t>
              <w:br/>
              <w:t xml:space="preserve">Псковской обл.)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итель автокран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андир     отделения</w:t>
              <w:br/>
              <w:t xml:space="preserve">инж. саперного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мандир     отделения</w:t>
              <w:br/>
              <w:t xml:space="preserve">полевого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снабжения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еханик - водитель ТМ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ханик -     водитель</w:t>
              <w:br/>
              <w:t xml:space="preserve">ПКТ, БКТ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ханик - водитель БА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за      воинскую</w:t>
              <w:br/>
              <w:t xml:space="preserve">часть: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 за военный округ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чальник 4 управления Главного организацион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обилизационного управления Генерального шта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</Words>
  <Characters>2404</Characters>
  <CharactersWithSpaces>2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5:00Z</dcterms:created>
  <dc:creator>Министерство обороны Российской Федерации</dc:creator>
  <dc:description/>
  <dc:language>en-US</dc:language>
  <cp:lastModifiedBy/>
  <dcterms:modified xsi:type="dcterms:W3CDTF">2011-10-30T13:35:00Z</dcterms:modified>
  <cp:revision>2</cp:revision>
  <dc:subject>Расчет</dc:subject>
  <dc:title>Расчет на подготовку сержантов (старшин) и солдат (матросов) — специалистов в период обу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