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бухгалтер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онтролю за спис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ь товаров, реализ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мообслужи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ирек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торга, магаз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__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 (магази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ПИСАНИЕ ФАКТИЧЕСКИХ ПОТЕРЬ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АГАЗИНУ (ОТДЕЛУ, СЕКЦИИ) САМО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ЗА МЕЖИНВЕНТАРИЗАЦИОНН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 по 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89"/>
        <w:gridCol w:w="1351"/>
        <w:gridCol w:w="2159"/>
        <w:gridCol w:w="2296"/>
        <w:gridCol w:w="1349"/>
        <w:gridCol w:w="1215"/>
        <w:gridCol w:w="2161"/>
        <w:gridCol w:w="2160"/>
        <w:gridCol w:w="2023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едос- </w:t>
              <w:br/>
              <w:t xml:space="preserve">тачи   </w:t>
              <w:br/>
              <w:t>товаров</w:t>
              <w:br/>
              <w:t xml:space="preserve">сверх  </w:t>
              <w:br/>
              <w:t xml:space="preserve">норм   </w:t>
              <w:br/>
              <w:t>естест-</w:t>
              <w:br/>
              <w:t xml:space="preserve">венной </w:t>
              <w:br/>
              <w:t>убыли и</w:t>
              <w:br/>
              <w:t xml:space="preserve">боя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</w:t>
              <w:br/>
              <w:t xml:space="preserve">товаров по   </w:t>
              <w:br/>
              <w:t>залу самообс-</w:t>
              <w:br/>
              <w:t xml:space="preserve">луживания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</w:t>
              <w:br/>
              <w:t xml:space="preserve">товаров </w:t>
              <w:br/>
              <w:t xml:space="preserve">в кредит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  </w:t>
              <w:br/>
              <w:t xml:space="preserve">крупногабарит- </w:t>
              <w:br/>
              <w:t xml:space="preserve">ных товаров    </w:t>
              <w:br/>
              <w:t xml:space="preserve">(Приложение    </w:t>
              <w:br/>
              <w:t xml:space="preserve">N 3, гр. 9)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орота   </w:t>
              <w:br/>
              <w:t xml:space="preserve">товаров, по ко- </w:t>
              <w:br/>
              <w:t xml:space="preserve">торым размеры   </w:t>
              <w:br/>
              <w:t xml:space="preserve">потерь применя- </w:t>
              <w:br/>
              <w:t xml:space="preserve">ются за весь    </w:t>
              <w:br/>
              <w:t xml:space="preserve">межинвентариза- </w:t>
              <w:br/>
              <w:t xml:space="preserve">ционный период  </w:t>
              <w:br/>
              <w:t>(гр. 2 + гр. 3 -</w:t>
              <w:br/>
              <w:t xml:space="preserve">гр.4)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списанию</w:t>
              <w:br/>
              <w:t xml:space="preserve">по утвержденным </w:t>
              <w:br/>
              <w:t xml:space="preserve">размерам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экономии </w:t>
              <w:br/>
              <w:t xml:space="preserve">потерь товаров </w:t>
              <w:br/>
              <w:t>(гр. 7 - гр. 1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% от суммы  </w:t>
              <w:br/>
              <w:t xml:space="preserve">экономии,    </w:t>
              <w:br/>
              <w:t>направляемых в</w:t>
              <w:br/>
              <w:t xml:space="preserve">в фонд     </w:t>
              <w:br/>
              <w:t xml:space="preserve">премирования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% от суммы </w:t>
              <w:br/>
              <w:t xml:space="preserve">экономии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76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975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69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0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542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 бухгалтер __________________   "___"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 расчетом согласны (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атериально ответстве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  "___"__________ 198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торговли РСФСР</dc:creator>
  <dc:description/>
  <dc:language>en-US</dc:language>
  <cp:lastModifiedBy/>
  <dcterms:modified xsi:type="dcterms:W3CDTF">2011-10-30T13:35:00Z</dcterms:modified>
  <cp:revision>2</cp:revision>
  <dc:subject>Расчет</dc:subject>
  <dc:title>Расчет на списание фактических потерь товаров по магазину (отделу, секции) самообслуживания за межинвентариз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