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существления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наличными дене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установление получателю средств лимита остатка кас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(штамп) получателя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(а) лицевого(ых) сче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но-денежная выручка за последние 3 месяц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ктическая) &lt;***&gt;                             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дневная выручка &lt;**&gt;                      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часовая выручка &lt;**&gt;                      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о наличными деньгами за последние т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кроме расходов на заработную 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платы социального характ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&lt;***&gt;                                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дневной расход &lt;**&gt;                       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сдачи выручки: ежедневно, на следующий день, 1 р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дней, при образовании сверхлимитного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ы работы предприятия с ___ ч ____ мин. до ___ ч 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сдачи выручки:  в   объединенную  кассу  при    предприя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кассаторам, в кассу банка, на почту (нужное подчеркнуть) _____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шиваемая сумма лимита 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 случае  резких  изменений в объеме выручки  или расх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одятся данные за последний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умма выручки (расхода),  деленная на число рабочих 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ов)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Вновь   организуемые   получатели  средств    показы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жидаемую сумму выручки (расх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лимит остатка кассы в сумме 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права расходования выручки, минуя банковский сч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 200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7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Департамент финансов г. Москвы</dc:creator>
  <dc:description/>
  <dc:language>en-US</dc:language>
  <cp:lastModifiedBy/>
  <dcterms:modified xsi:type="dcterms:W3CDTF">2011-10-30T13:35:00Z</dcterms:modified>
  <cp:revision>2</cp:revision>
  <dc:subject>Расчет</dc:subject>
  <dc:title>Расчет на установление получателю средств бюджета города Москвы лимита остатка кас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