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 </w:t>
      </w:r>
      <w:r>
        <w:rPr/>
        <w:t>ОКУД  │БИ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</w:t>
      </w:r>
      <w:r>
        <w:rPr/>
        <w:t>0408020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УСТАНОВЛЕНИЕ ПРЕДПРИЯТИЮ ЛИМИТА ОСТАТКА КАС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ОФОРМЛЕНИЕ РАЗРЕШЕНИЯ НА РАСХОДОВАНИЕ НАЛ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ЕНЕГ ИЗ ВЫРУЧКИ, ПОСТУПАЮЩЕЙ В ЕГО КАС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 ----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ОО "Успех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именование (штамп)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42715301218822821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омер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АО "Сбербанк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именование учреждения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но - денежная выручка за последние 3 месяц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1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ктическая) &lt;***&gt;                              ----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1,5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еднедневная выручка &lt;**&gt;                       ----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0,1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еднечасовая выручка &lt;**&gt;                       ----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лачено наличными деньгами за последние т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яца (кроме расходов на заработную плату и      1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латы социального характера) (фактически) &lt;***&gt; ---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1,5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еднедневный расход &lt;**&gt;                        ----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и сдачи выручки: ежедневно, на следующий ден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 раз в ___ дней, при образовании сверхлим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татка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10      00         18      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асы работы предприятия с -- час. -- мин. до -- час. --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сдачи выручки: в объединенную кассу при предприят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кассаторам,  в  кассу банка,  на почту 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      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 час. --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1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рашиваемая сумма лимита -------------------------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ыдачу зарабо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м разрешить расходование выручки на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ы и расчеты с поставщ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цели расх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В случае резких изменений в  объеме  выручки  или  рас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одятся данные за последний меся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Сумма выручки (расхода),  деленная на число рабочих 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часов) предприят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*&gt; Вновь  организуемые  предприятия  показывают   ожидаем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 выручки (расх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ванов И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предприятия ----------------------------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етрова Е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-----------------------------------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ЕШЕНИЕ УЧРЕЖДЕНИЯ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1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ить лимит остатка кассы в сумме -------------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 тысяч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ыдачу заработной плат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ешено расходование выручки на 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ы с поставщ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ц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Ломов В.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учреждения банка -----------------------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2</Words>
  <Characters>4029</Characters>
  <CharactersWithSpaces>34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5:00Z</dcterms:created>
  <dc:creator>Журавлев В.</dc:creator>
  <dc:description/>
  <dc:language>en-US</dc:language>
  <cp:lastModifiedBy/>
  <dcterms:modified xsi:type="dcterms:W3CDTF">2011-10-30T13:35:00Z</dcterms:modified>
  <cp:revision>2</cp:revision>
  <dc:subject>Расчет</dc:subject>
  <dc:title>Расчет на установление предприятию лимита остатка кассы и оформление разрешения на расходование наличных денег из выручки, поступающей в его кассу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