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</w:t>
      </w:r>
      <w:r>
        <w:rPr/>
        <w:t>ОКУД  │   Б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0408020│0445252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СТАНОВЛЕНИЕ ПРЕДПРИЯТИЮ ЛИМИТА ОСТАТКА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ФОРМЛЕНИЕ РАЗРЕШЕНИЯ НА РАСХОДОВАНИЕ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НЕГ ИЗ ВЫРУЧКИ, ПОСТУПАЮЩЕЙ В ЕГО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----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Всег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(штамп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07038100000000067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рьинорощинское ОСБ 7981/011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но - денежная выручка за последние 3 меся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8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ая) &lt;***&gt;                             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ая выручка &lt;**&gt;                      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часовая выручка &lt;**&gt;                      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ено наличными деньгами за последние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ца (кроме расходов на заработную пла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социальн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и) &lt;***&gt;                              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ой расход &lt;**&gt;                        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сдачи выручки: ежедневно, на следующ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раз в ___ дней, при образовании сверхлим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9      00          9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предприятия с -- час. -- мин. до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сдачи выручки: в объединенную кассу при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кассаторам,  в  кассу банка,  на почту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рашиваемая сумма лимита ------------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вять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работную  плат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разрешить расходование выручки на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выплаты  работникам,  командировочные  расходы,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цели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резких изменений в  объеме  выручки  или 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данные за последни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умма выручки (расхода),  деленная на число рабочи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ов)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новь  организуемые  предприятия  показывают   ожид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ыручки (рас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нде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------------------- (О.И. Бендерови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Штоль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--------------------- (О.С. Штоль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ОО "Всег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лимит остатка кассы в сумме -------------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вять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работную      плату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о расходование выручки на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 выплаты  работникам,  командировочные  расходы,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ц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а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банка ------------------ (Н.Н. Жадо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вчинникова О.С.</dc:creator>
  <dc:description/>
  <dc:language>en-US</dc:language>
  <cp:lastModifiedBy/>
  <dcterms:modified xsi:type="dcterms:W3CDTF">2011-10-30T13:35:00Z</dcterms:modified>
  <cp:revision>2</cp:revision>
  <dc:subject>Расчет</dc:subject>
  <dc:title>Расчет на установление предприятию лимита остатка кассы и оформление разрешения на расходование наличных денег из выручки, поступающей в его касс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