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1998 N 1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ОКУД 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8020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УСТАНОВЛЕНИЕ ПРЕДПРИЯТИЮ ЛИМИТА ОСТАТКА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ОФОРМЛЕНИЕ РАЗРЕШЕНИЯ НА РАСХОДОВАНИЕ НА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НЕГ ИЗ ВЫРУЧКИ, ПОСТУПАЮЩЕЙ В ЕГО К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(штамп)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но - денежная выручка за последние 3 месяц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ктическая) &lt;***&gt;                             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едневная выручка &lt;**&gt;                      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ечасовая выручка &lt;**&gt;                      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чено наличными деньгами за последние 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яца (кроме расходов на заработную плат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латы социального характера) (фактически) &lt;***&gt;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еднедневный расход &lt;**&gt;                        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и сдачи выручки: ежедневно, на следующий д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 раз в ___ дней, при образовании сверхлим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татк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ы работы предприятия с ___ час. ___ мин. до ___ час.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емя сдачи выручки: в объединенную кассу при предприя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кассаторам, в  кассу  банка,  на  почту (нужное подчеркнуть)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рашиваемая сумма лимита 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разрешить расходование выручки н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цели расх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резких изменений в объеме выручки или расхода приводятся данные за последн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мма выручки (расхода), деленная на число рабочих дней (часов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новь организуемые предприятия показывают ожидаемую сумму выручки (расход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ШЕНИЕ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ить лимит остатка кассы в сумме 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ено расходование выручки 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ц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 учреждения бан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6</Characters>
  <CharactersWithSpaces>2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Центральный банк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на установление предприятию лимита остатка кассы и оформление разрешения на расходование наличных денег из выручки, поступающей в его кас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