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</w:t>
      </w:r>
      <w:r>
        <w:rPr/>
        <w:t>ОКУД   │    БИ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</w:t>
      </w:r>
      <w:r>
        <w:rPr/>
        <w:t>0408020  │ 0565823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становление предприятию лимита остатка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формление разрешения на расходование 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нег из выручки, поступающей в его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2012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ОО "Продукты пит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(штамп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08023100000010005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АО "Обслуживающий бан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но - денежная выручка за последние 3 месяц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6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ктическая) &lt;***&gt;                               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7,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дневная выручка &lt;**&gt;                        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0,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часовая выручка &lt;**&gt;                        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чено наличными деньгами за последние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яца (кроме расходов на заработную пла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47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ы социального характера) (фактически) &lt;***&gt; 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5,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дневный расход &lt;**&gt;                         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сдачи выручки: ежедневно, на следующий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раз в ___ дней, при образовании сверхлим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к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9       00         21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ы работы предприятия с -- час. -- мин. до 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сдачи выручки: в объединенную кассу при предприя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кассаторам,  в  кассу банка,  на  почту 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рашиваемая  сумма  лимита ---------------------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ве тысячи пятьсот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хозяйственн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разрешить расходование выручки на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работную плату, командировоч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цели рас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лучае  резких  изменений в  объеме  выручки  или 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данные за последний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умма выручки (расхода),  деленная  на  число рабочих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ов)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Вновь   организуемые   предприятия  показывают   ожида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ыручки (расх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ванова И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------------------------------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ванов П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-------------------------------------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ШЕ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лимит остатка кассы в сумме -----------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ве тысячи пятьсот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хозяйственн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о расходование выручки на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работную плату, командировоч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ц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епанов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учреждения  банка -----------------------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1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Семенихин В.В.</dc:creator>
  <dc:description/>
  <dc:language>en-US</dc:language>
  <cp:lastModifiedBy/>
  <dcterms:modified xsi:type="dcterms:W3CDTF">2011-10-30T20:56:00Z</dcterms:modified>
  <cp:revision>2</cp:revision>
  <dc:subject>Расчет</dc:subject>
  <dc:title>Расчет на установление предприятию лимита остатка кассы и оформление разрешения на расходование наличных денег из выручки, поступающей в его касс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