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1975 г. N 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овет ______________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                 Председатель сельск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ечать сельск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ЧЕТ НА ВОЗВРАТ ПЕРЕ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но записям в лицевом счете N __________________ за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 поступило в бюдж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_______________ 19__ г. _________ руб. 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ло внести ________________________ руб. 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лишне внесенная сумма ______________ руб. 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вторить сумму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гр-н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аботника, на которого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ложен прием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 проверен.  Инспектор  госдоходов райфинотдела, 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Госстраха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внесенную сумму ______________________________________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убли - прописью, копейки -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финансов СССР</dc:creator>
  <dc:description/>
  <dc:language>en-US</dc:language>
  <cp:lastModifiedBy/>
  <dcterms:modified xsi:type="dcterms:W3CDTF">2011-10-30T13:35:00Z</dcterms:modified>
  <cp:revision>2</cp:revision>
  <dc:subject>Расчет</dc:subject>
  <dc:title>Расчет на возврат переплат для выдачи плательщику излишне уплачен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