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-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 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лату аванс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уничтожением (повреждением) зданий, сооружений 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N _____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оимость уничтоженного имущества 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варительная стоимость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сстановления)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а                         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того: предварительная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щерба (гр. 1 + гр. 2)            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варительная сумма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мещения (------ x %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застраховано имущество)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. 4 x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ванс (-----------)               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зарегистрирован в журнале ф. N ___________ под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госстраха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метка бухгалтерии инспекции 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анс в сумме ______________ руб. перечислен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организации платежным поручением N 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финансов СССР</dc:creator>
  <dc:description/>
  <dc:language>en-US</dc:language>
  <cp:lastModifiedBy/>
  <dcterms:modified xsi:type="dcterms:W3CDTF">2011-10-30T13:35:00Z</dcterms:modified>
  <cp:revision>2</cp:revision>
  <dc:subject>Расчет</dc:subject>
  <dc:title>Расчет на выплату аванса, в связи с уничтожением (повреждением) зданий, сооружений и другого имущества. Форма № 115-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