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3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А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НАЧИСЛЕНИЯ ОПЛАТЫ ТРУДА РАБОТНИКАМ ЖИВОТНОВОД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</w:t>
      </w:r>
      <w:r>
        <w:rPr>
          <w:sz w:val="16"/>
          <w:szCs w:val="16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Дата (месяц, год)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деление (участок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Ферма (цех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ригадир (Ф.И.О.) ________ Бригад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─────────────┬─────────────────┬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рреспондирующий счет       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етная группа животных, птиц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 вида оплаты              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ценка                      │               │                 │                  │                │                │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┬──────┬───────┼────┬─────┬────┼─────┬──────┬────┼─────┬──────┬─────┼────┬──────┬────┼────┬──────┬────┼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│Долж- │Та-   │Единица│От- │Объем│Сум-│Отра-│Объем │Сум-│Отра-│Объем │Сумма│От- │Объем │Сум-│От- │Объем │Сум-│отработан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я,  │ность,│бель- │измере-│ра- │вы-  │ма  │бота-│выпол-│ма  │бота-│выпол-│     │ра- │выпол-│ма  │ра- │выпол-│ма  ├────┬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ство│про-  │ный   │ния по │бо- │пол- │    │но   │ненной│    │но   │ненной│     │бо- │ненной│    │бо- │ненной│    │ча- │дне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фес-  │номер │ОКЕИ   │тано│нен- │    │часов│работы│    │часов│работы│     │тано│работы│    │тано│работы│    │сов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сия,  │      │       │ча- │ной  │    │     │      │    │     │      │     │ча- │      │    │ча-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ате- │      │       │сов │рабо-│    │     │      │    │     │      │     │сов │      │    │сов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гория │      │       │    │ты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┴──────┴───────┴────┴─────┴────┴─────┴──────┴────┴─────┴──────┴─────┴────┴──────┴────┴────┴──────┴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13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─────────────┬─────────────────┬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рреспондирующий счет       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етная группа животных, птиц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 вида оплаты               │               │                 │                  │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├───────────────┼─────────────────┼──────────────────┼────────────────┼─────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ценка                      │               │                 │                  │                │                │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┬──────┬───────┼────┬─────┬────┼─────┬──────┬────┼─────┬──────┬─────┼────┬──────┬────┼────┬──────┬────┼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│Долж- │Та-   │Единица│От- │Объем│Сум-│Отра-│Объем │Сум-│Отра-│Объем │Сумма│От- │Объем │Сум-│От- │Объем │Сум-│отработан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я,  │ность,│бель- │измере-│ра- │вы-  │ма  │бота-│выпол-│ма  │бота-│выпол-│     │ра- │выпол-│ма  │ра- │выпол-│ма  ├────┬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ство│про-  │ный   │ния по │бо- │пол- │    │но   │ненной│    │но   │ненной│     │бо- │ненной│    │бо- │ненной│    │ча- │дней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фес-  │номер │ОКЕИ   │тано│нен- │    │часов│работы│    │часов│работы│     │тано│работы│    │тано│работы│    │сов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сия,  │      │       │ча- │ной  │    │     │      │    │     │      │     │ча- │      │    │ча-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ате- │      │       │сов │рабо-│    │     │      │    │     │      │     │сов │      │    │сов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гория │      │       │    │ты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┼──────┼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│      │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┴──────┴───────┼────┼─────┼────┼─────┼──────┼────┼─────┼──────┼─────┼────┼──────┼────┼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того         │    │     │    │     │      │    │     │      │     │    │      │    │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──┼─────┼────┴─────┼──────┼────┴─────┼──────┼─────┴────┼──────┼────┴────┼──────┼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тработано коне-дней      │     │          │      │          │      │          │      │         │      │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└─────┘          └──────┘          └──────┘          └──────┘         └──────┘    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оотехник _________ _____________  Бригадир _________ _____________ 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личная    расшифровка             личная    расшифровка              личная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подпись     подписи               подпись     подписи                подпись    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0</Words>
  <Characters>9295</Characters>
  <CharactersWithSpaces>7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числения оплаты труда работникам животноводства. Форма № 413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