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Роспатента от 28.09.2010 N 109, в котором при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платы за оказание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ыполнение работ), относящихся к основ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ам деятельност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учреждения, находящего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ении Федеральной службы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ллектуальной собственности, патен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варным знакам, для граждан и 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счет накладных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латной услуг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59"/>
        <w:gridCol w:w="459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затрат на административно- </w:t>
              <w:br/>
              <w:t xml:space="preserve">управленческий персонал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ноз затрат общехозяйственного  </w:t>
              <w:br/>
              <w:t xml:space="preserve">назначения    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суммы начисленной          </w:t>
              <w:br/>
              <w:t xml:space="preserve">амортизации имущества              </w:t>
              <w:br/>
              <w:t xml:space="preserve">общехозяйственного назначения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суммарного фонда оплаты    </w:t>
              <w:br/>
              <w:t xml:space="preserve">труда основного персонала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накладных затрат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5) = {(1) + (2) + (3)} / (4)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основной персонал,      </w:t>
              <w:br/>
              <w:t xml:space="preserve">участвующий в предоставлении       </w:t>
              <w:br/>
              <w:t xml:space="preserve">платной услуги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накладные затраты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7) = (5) x (6)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5</Characters>
  <CharactersWithSpaces>1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6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0:56:00Z</dcterms:modified>
  <cp:revision>2</cp:revision>
  <dc:subject>Расчет</dc:subject>
  <dc:title>Расчет накладных затрат, используемых при оказании услуги (работы), относящейся к основному виду деятельности федерального бюджетного учреждения, находящегося в ведении Федеральной службы по интеллектуальной собственности, патентам и товарным знакам, дл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