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ФМБА РФ от 30.08.2010 N 475, в котором приведена данная форма, вступает в силу с 1 января 2011 года и применяется к государственным бюджетным учреждениям, в отношении которых в соответствии с положением части 15 статьи 33 Федерального закона от 8 мая 2010 г. N 83-ФЗ ФМБА РФ принято решение о предоставлении им субсидий из федерального бюджета в соответствии с пунктом 1 статьи 78.1 Бюджетного кодекса Российской Федер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латы з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м учреждением услуг (выполнение работ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ихся к основным видам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раждан и юридических ли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Расчет накладных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5536"/>
        <w:gridCol w:w="4050"/>
      </w:tblGrid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затрат на административно-      </w:t>
              <w:br/>
              <w:t xml:space="preserve">управленческий персонал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гноз затрат общехозяйственного       </w:t>
              <w:br/>
              <w:t xml:space="preserve">назначения    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суммы начисленной               </w:t>
              <w:br/>
              <w:t xml:space="preserve">амортизации имущества                   </w:t>
              <w:br/>
              <w:t xml:space="preserve">общехозяйственного назначения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гноз суммарного фонда оплаты труда   </w:t>
              <w:br/>
              <w:t xml:space="preserve">основного персонала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накладных затрат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(5) = {(1) + (2) + (3)} / (4)</w:t>
            </w:r>
          </w:p>
        </w:tc>
      </w:tr>
      <w:tr>
        <w:trPr>
          <w:trHeight w:val="48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сновной персонал,           </w:t>
              <w:br/>
              <w:t xml:space="preserve">участвующий в предоставлении            </w:t>
              <w:br/>
              <w:t xml:space="preserve">платной услуги         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накладные затраты                 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(7) = (5) x (6)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3</Words>
  <Characters>1493</Characters>
  <CharactersWithSpaces>12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35:00Z</dcterms:created>
  <dc:creator>Федеральное медико-биологическое агентство</dc:creator>
  <dc:description/>
  <dc:language>en-US</dc:language>
  <cp:lastModifiedBy/>
  <dcterms:modified xsi:type="dcterms:W3CDTF">2011-10-30T13:35:00Z</dcterms:modified>
  <cp:revision>2</cp:revision>
  <dc:subject>Расчет</dc:subject>
  <dc:title>Расчет накладных затрат на оказание платной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