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Минспорттуризма РФ от 13.09.2010 N 974, в котором приведена данная форма, вступает в силу с 1 января 2011 года и применяется к государственным бюджетным учреждениям, в отношении которых в соответствии с положением части 15 статьи 33 Федерального закона от 8 мая 2010 г. N 83-ФЗ Министерством спорта, туризма и молодежной политики РФ принято решение о предоставлении им субсидий из федерального бюджета в соответствии с пунктом 1 статьи 78.1 Бюджетного кодекса РФ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платы за оказ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(выполнение работ), относ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сновным видам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бюджетных 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ведении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орта, туризма и молодеж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для физ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юридически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накладных затр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латной услуг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0"/>
        <w:gridCol w:w="405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затрат на административно-   </w:t>
              <w:br/>
              <w:t xml:space="preserve">управленческий персонал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гноз затрат общехозяйственного    </w:t>
              <w:br/>
              <w:t xml:space="preserve">назначения      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гноз суммы начисленной амортизации</w:t>
              <w:br/>
              <w:t>имущества общехозяйственного назначения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гноз суммарного фонда оплаты труда</w:t>
              <w:br/>
              <w:t xml:space="preserve">основного персонала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накладных затрат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5) = {(1) + (2) + (3)} / (4)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основной персонал,        </w:t>
              <w:br/>
              <w:t xml:space="preserve">участвующий в предоставлении платной   </w:t>
              <w:br/>
              <w:t xml:space="preserve">услуги          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накладные затраты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7) = (5) x (6)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88</Characters>
  <CharactersWithSpaces>1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5:00Z</dcterms:created>
  <dc:creator>Министерство спорта, туризма и молодежной политики Российской Федерации</dc:creator>
  <dc:description/>
  <dc:language>en-US</dc:language>
  <cp:lastModifiedBy/>
  <dcterms:modified xsi:type="dcterms:W3CDTF">2011-10-30T13:35:00Z</dcterms:modified>
  <cp:revision>2</cp:revision>
  <dc:subject>Расчет</dc:subject>
  <dc:title>Расчет накладных затрат платной услуги государственным бюджетным учреждением, находящимся в ведении Министерства спорта, туризма и молодежной полити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