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02.09.2010 N 407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слуги (работы), относящие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его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им сверх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в случаях, опре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законами,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10 г.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наклад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затрат на                </w:t>
              <w:br/>
              <w:t xml:space="preserve">административно-управленческий   </w:t>
              <w:br/>
              <w:t xml:space="preserve">персонал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затрат общехозяйственного</w:t>
              <w:br/>
              <w:t xml:space="preserve">назначения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ы начисленной        </w:t>
              <w:br/>
              <w:t xml:space="preserve">амортизации имущества            </w:t>
              <w:br/>
              <w:t xml:space="preserve">общехозяйственного назначения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арного фонда оплаты  </w:t>
              <w:br/>
              <w:t xml:space="preserve">труда основного персонала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= {(1) + (2) + (3)} / (4)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овной персонал,    </w:t>
              <w:br/>
              <w:t xml:space="preserve">участвующий в оказании услуги    </w:t>
              <w:br/>
              <w:t xml:space="preserve">(работы)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накладные затраты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= (5) x (6)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кладных затрат, используемых при оказании услуги (работы), относящейся к основному виду деятельности федерального бюджетного учреждения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