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 субъекта           Начальник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 имени,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)   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я и распределения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выполнения нормы призыва на военную службу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- ___________ годов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 - ___________ 20__ г. в военных комиссари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яц)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Наличие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четом проведенного изучения призывник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истика призывных ресурсов,    │  Код  │Количество │     Из них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стоящих на воинском учете       │       │           │   муниципаль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       │    </w:t>
      </w:r>
      <w:r>
        <w:rPr/>
        <w:t>образован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   3     │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стоит на воинском учете на          │ 4.00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__ г. - всего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┴───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┬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Не могут быть призваны на военную  │ 5.00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у в ___________ - _____________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месяц)        (месяц)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ущего года - всего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Граждане, в отношении которых на   │ 6.00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яжении длительного времени военный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ариат совместно с органами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их дел проводит всевозможные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обеспечению исполнения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и воинской обязанности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иногородние граждане,    │ 6.80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вшие по официальным сообщениям без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нятия с воинского учета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Можно будет призвать на военную    │ 7.00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у в ___________ - ___________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месяц)       (месяц)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ущего года - всего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показателям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назначения: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А", "Б-1" - всего                  │ 7.А1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е в режимные воинские части  │ 7.А11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е снятую и погашенную       │ 7.А12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имость за совершение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ступлений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2" - всего                      │ 7.А2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│ 7.А21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     │ 7.А22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имость за совершение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3" - всего                      │ 7.Б3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│ 7.Б31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     │ 7.Б32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имость за совершение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4" - всего                      │ 7.Б40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│ 7.Б41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     │ 7.Б42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имость за совершение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А. Задание на призыв в _____________ - │7.000з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месяц)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20__ г.  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есяц)                                 │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Распределение призывных ресурсов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дания на призы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назначение граждан при призыве на  │Установленное│   Нормы призыва граждан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енную службу и предъявляемые к ним   │ задание на  │   военную службу в во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требования                │   призыв    │    комиссариатах субъе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   │     </w:t>
      </w:r>
      <w:r>
        <w:rPr/>
        <w:t>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┼──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  2      │    3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вать на военную службу - всего 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видов, родов войск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оруженных Сил, других войск, 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инских формирований и органов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оманд, установленных Генеральным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бом (Главным организационно-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билизационным управлением)). 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я, предъявляемые к    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ю граждан, наличию у них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енно-учетных специальностей,  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тоянию здоровья, предназначение их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подготовки по военно-учетным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ьностям и другие данные.)     │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Излишек (недостаток)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выполнения нормы призыва граждан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м комиссариатом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09"/>
        <w:gridCol w:w="1755"/>
        <w:gridCol w:w="946"/>
        <w:gridCol w:w="1079"/>
        <w:gridCol w:w="810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требования) военно-учетной  </w:t>
              <w:br/>
              <w:t>специальности, образования, годность для</w:t>
              <w:br/>
              <w:t>службы в режимных воинских частях и т.д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казателям    </w:t>
              <w:br/>
              <w:t xml:space="preserve">предназнач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А", "Б-1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Б-2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Б-3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4"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военного комиссара ______________________ по призы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4</Words>
  <Characters>11801</Characters>
  <CharactersWithSpaces>10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обороны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ичия и распределения призывных ресурсов для выполнения нормы призыва на военную службу граждан в военных комиссари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