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оенный комисс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я и распределения призыв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выполнения нормы призыва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 _________ - ___________ годов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 -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яц)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военном комиссариат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. Наличие призыв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четом проведенного изучения призывник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истика призывных ресурсов,     │  Код 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остоящих на воинском учете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остоит на воинском учете на            │ 4.00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 20__ г. - всего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Не могут быть призваны на военную    │ 5.00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бу в __________ - __________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месяц)      (месяц)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кущего года - всего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Граждане, в отношении которых на     │ 6.00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яжении длительного времени военный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ссариат совместно с органами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енних дел проводит всевозможные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обеспечению исполнения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и воинской обязанности, - всего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иногородние граждане,      │ 6.80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бывшие по официальным сообщениям без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нятия с воинского учета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Можно будет призвать на военную      │ 7.00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бу в _________ - ___________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месяц)      (месяц)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кущего года - всего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 показателям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назначения: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А", "Б-1" - всего                    │ 7.А1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дные в режимные воинские части    │ 7.А1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меющие снятую и погашенную         │ 7.А1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удимость за совершение преступлений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Б-2" - всего                         │ 7.А2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дные в режимные воинские части    │ 7.А2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меющие снятую и погашенную         │ 7.А2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удимость за совершение преступлений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Б-3" - всего                         │ 7.Б3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дные в режимные воинские части    │ 7.Б3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меющие снятую и погашенную         │ 7.Б3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удимость за совершение преступлений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Б-4" - всего                         │ 7.Б4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дные в режимные воинские части    │ 7.Б4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меющие снятую и погашенную         │ 7.Б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удимость за совершение преступлений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-А. Задание на призыв в ___________ -     │ 7.000з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месяц)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20__ г.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месяц)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. Распределение призыв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выполнения задания на призы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назначение граждан при призыве на военную  │Нормы призы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лужбу и предъявляемые к ним требования     │  граждан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военную служб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вать на военную службу - всего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видов, родов войск Вооруженных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л, других войск, воинских формирований 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ов (команд, установленных Генеральны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табом (Главным организационно-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билизационным управлением)). Требования,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ъявляемые к образованию граждан, наличию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 них военно-учетных специальностей,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стоянию здоровья, предназначение их для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готовки по военно-учетным специальностям 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е данные.)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I. Излишек (недостаток) призыв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выполнения нормы призыва граждан на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лужбу военным комиссариа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351"/>
        <w:gridCol w:w="945"/>
        <w:gridCol w:w="810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(требования) военно- </w:t>
              <w:br/>
              <w:t xml:space="preserve">учетной специальности,    </w:t>
              <w:br/>
              <w:t xml:space="preserve">образования, годность для  </w:t>
              <w:br/>
              <w:t xml:space="preserve">службы в режимных воинских  </w:t>
              <w:br/>
              <w:t xml:space="preserve">частях и т.д.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</w:t>
              <w:br/>
              <w:t xml:space="preserve">показателям       </w:t>
              <w:br/>
              <w:t xml:space="preserve">предназначения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А", </w:t>
              <w:br/>
              <w:t xml:space="preserve">"Б-1"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Б-2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Б-3"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Б-4"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ый комисса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2 отделения 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5</Words>
  <Characters>9333</Characters>
  <CharactersWithSpaces>7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обороны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ичия и распределения призывных ресурсов для выполнения нормы призыва на военную службу граждан в военном комиссари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