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истра обороны РФ от 02.10.2007 N 400, в которой приведена данная форма, введена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3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призывом на военную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ебывающих в запа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крет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 заполнен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. N 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мандующий войс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 воен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оинское звание, 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я и распределения призывных ресурсов для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рмы призыва на военную службу граждан ____ - ____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ждения в ____________ -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месяц)        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_____________________ военном окру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I. Наличие призыв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 учетом проведенного изучения призывник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┬──────┬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истика призывных ресурсов, состоящих на воинском учете │ Код  │ Коли- │Из них по субъект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│      │</w:t>
      </w:r>
      <w:r>
        <w:rPr/>
        <w:t>чество │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1                               │  2   │   3   │   4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остоит на воинском учете на "__" _____ 20__ г. - всего     │4.000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┴──────┴───────┴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┬──────┬───────┬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Не могут быть призваны на военную службу в _______ -    │5.000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(месяц)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_________ всего                                  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месяц)                                         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-А. Призывной комиссией принято решение о замене военной  │5.150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лужбы альтернативной гражданской службой         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-Б. Имеют право на освобождение от призыва - всего        │5.200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                    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граниченно годные к военной службе                      │5.210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е годные к военной службе                               │5.220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меющие ученую степень                                   │5.230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тец, родной брат которых погибли (умерли) в связи с     │5.240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сполнением ими обязанностей военной службы по призыву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-В. Имеют право на присвоение воинского звания офицера    │5.300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паса                                            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-Г. Не подлежат призыву на военную службу - всего         │5.400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                    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тбывающие наказание в виде исправительных работ,        │5.410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граничения свободы, ареста                     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меющие неснятую или непогашенную судимость за совершение│5.420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ступления                                    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отношении которых ведется дознание либо предварительное│5.430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ледствие, или уголовное дело в отношении которых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ередано в суд                                  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-Д. Имеют отсрочку от призыва (право на нее), не          │5.500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текающую до 10 июля (25 декабря) (в т.ч. исполнится 27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ет), - всего                                     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                    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 состоянию здоровья                                    │5.510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 семейному положению                                   │5.520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ступившие непосредственно после окончания              │5.530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бразовательных учреждений высшего профобразования на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аботу на условиях полного рабочего дня в государственные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чреждения, организации и на предприятия в соответствии с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еречнем, определенным Правительством Российской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Федерации                                       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ступившие на службу в органы внутренних дел,           │5.540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Государственную противопожарную службу, учреждения и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рганы уголовно-исполнительной системы, органы по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онтролю за оборотом наркотических средств и психотропных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еществ и таможенные органы Российской Федерации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епосредственно по окончании образовательных учреждений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ысшего профессионального образования указанных органов и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чреждений соответственно, при наличии специальных званий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бучающиеся в образовательных учреждениях - всего        │5.550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                    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а) профессионального - всего                           │5.552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 них:                                      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ослевузовского                                      │5.5521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высшего уровня                                       │5.5522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реднего уровня                                      │5.5523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чального уровня                                    │5.5524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б) общего среднего (полного)                           │5.553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едагоги, постоянно работающие в сельских образовательных│5.560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чреждениях                                     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рачи, работающие в сельской местности                   │5.570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 указам Президента Российской Федерации                │5.580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епутаты и кандидаты в депутаты                          │5.590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-Е. Имеют право на перенос срока призыва в соответствии со│5.600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атьей 25 Федерального закона от 28 марта 1998 г. N 53-ФЗ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"О воинской обязанности и военной службе" (указать причину)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всего                                           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-Ж. Не исполнится 18 лет - всего                          │5.700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                    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о 10 июля (25 декабря) текущего года                    │5.710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о 31 декабря текущего года (первоначально поставленные  │5.720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 воинский учет в текущем году)                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Граждане, в отношении которых на протяжении длительного │6.000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ремени военный комиссариат совместно с органами внутренних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л проводит всевозможные мероприятия по обеспечению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полнения ими воинской обязанности, - всего      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 иногородние граждане, убывшие по официальным  │6.800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общениям без снятия с воинского учета          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Можно будет призвать на военную службу в _______ -      │7.000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(месяц)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 текущего года - всего                     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месяц)                                           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 по показателям предназначения:       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"А", "Б-1" - всего                                       │7.А10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них:                                       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годные в режимные воинские части                       │7.А11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меющие снятую и погашенную судимость за совершение    │7.А12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ступлений                                  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"Б-2" - всего                                            │7.А20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них:                                       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годные в режимные воинские части                       │7.А21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меющие снятую и погашенную судимость за совершение    │7.А22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ступлений                                  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"Б-3 " - всего                                           │7.Б30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них:                                       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годные в режимные воинские части                       │7.Б31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меющие снятую и погашенную судимость за совершение    │7.Б32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ступлений                                  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"Б-4" - всего                                            │7.Б40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з них:                                       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годные в режимные воинские части                       │7.Б41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меющие снятую и погашенную судимость за совершение    │7.Б42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ступлений                                  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┼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-А. Задание на призыв в _________ - _________ 20__ г.         │7.000з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месяц)     (месяц)                  │    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┴──────┴────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II. Распределение призывных ресурсов для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дания на призы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┬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назначение граждан при призыве на военную│Установленное│ Нормы призыва граждан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лужбу и предъявляемые к ним требования   │ задание на  │военную службу в субъек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│   </w:t>
      </w:r>
      <w:r>
        <w:rPr/>
        <w:t>призыв    │   Российской Федер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┼────────┬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1                      │      2      │   3    │   4    │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вать на военную службу - всего           │    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 │    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───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видов, родов войск         │    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оруженных Сил, других войск, воинских  │    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ормирований и органов (команд,          │    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ых Генеральным штабом (Главным│    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изационно-мобилизационным           │    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правлением)). Требования, предъявляемые │    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 образованию граждан, наличию у них     │    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енно-учетных специальностей, состоянию │    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доровья, предназначение их для          │    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готовки по военно-учетным             │    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пециальностям и другие данные.)         │     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┴─────────────┴────────┴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III. Излишек (недостаток) призыв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выполнения нормы призыва граждан на во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лужбу военным округ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945"/>
        <w:gridCol w:w="1484"/>
        <w:gridCol w:w="811"/>
        <w:gridCol w:w="810"/>
        <w:gridCol w:w="809"/>
      </w:tblGrid>
      <w:tr>
        <w:trPr>
          <w:trHeight w:val="360" w:hRule="atLeast"/>
          <w:cantSplit w:val="true"/>
        </w:trPr>
        <w:tc>
          <w:tcPr>
            <w:tcW w:w="5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(требования) военно-учетной   </w:t>
              <w:br/>
              <w:t>специальности, образования, годность для</w:t>
              <w:br/>
              <w:t>службы в режимных воинских частях и т.д.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Всего 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показателям </w:t>
              <w:br/>
              <w:t xml:space="preserve">предназначен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А", "Б-1"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Б-2"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Б-3"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Б-4"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чальник штаба ______________________ воен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чальник организационно-мобилиз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я штаба ____________________________ воен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6</Words>
  <Characters>21441</Characters>
  <CharactersWithSpaces>18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Министерство обороны Российской Федерации</dc:creator>
  <dc:description/>
  <dc:language>en-US</dc:language>
  <cp:lastModifiedBy/>
  <dcterms:modified xsi:type="dcterms:W3CDTF">2011-10-30T13:35:00Z</dcterms:modified>
  <cp:revision>2</cp:revision>
  <dc:subject>Расчет</dc:subject>
  <dc:title>Расчет наличия и распределения призывных ресурсов для выполнения нормы призыва на военную службу граждан в военном округ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