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указан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расчету тариф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электрическую энерг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мощность по договора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упли-продажи по регулируемы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рифам (ценам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оптовом рынк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23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счет налога на имущество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2294"/>
        <w:gridCol w:w="1351"/>
        <w:gridCol w:w="945"/>
        <w:gridCol w:w="675"/>
        <w:gridCol w:w="945"/>
        <w:gridCol w:w="674"/>
        <w:gridCol w:w="945"/>
      </w:tblGrid>
      <w:tr>
        <w:trPr>
          <w:trHeight w:val="360" w:hRule="atLeast"/>
          <w:cantSplit w:val="true"/>
        </w:trPr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 п.п.</w:t>
            </w:r>
          </w:p>
        </w:tc>
        <w:tc>
          <w:tcPr>
            <w:tcW w:w="22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атьи расходов</w:t>
            </w:r>
          </w:p>
        </w:tc>
        <w:tc>
          <w:tcPr>
            <w:tcW w:w="13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иница </w:t>
              <w:br/>
              <w:t>измерения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кончив-  </w:t>
              <w:br/>
              <w:t xml:space="preserve">шийся год  </w:t>
            </w:r>
          </w:p>
        </w:tc>
        <w:tc>
          <w:tcPr>
            <w:tcW w:w="16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азовый  </w:t>
              <w:br/>
              <w:t xml:space="preserve">период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ериод</w:t>
              <w:br/>
              <w:t xml:space="preserve">регу- </w:t>
              <w:br/>
              <w:t xml:space="preserve">лиро- </w:t>
              <w:br/>
              <w:t xml:space="preserve">вания </w:t>
            </w:r>
          </w:p>
        </w:tc>
      </w:tr>
      <w:tr>
        <w:trPr>
          <w:trHeight w:val="96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ан  </w:t>
              <w:br/>
              <w:t xml:space="preserve">(утв. </w:t>
              <w:br/>
              <w:t xml:space="preserve">орга- </w:t>
              <w:br/>
              <w:t xml:space="preserve">нами  </w:t>
              <w:br/>
              <w:t xml:space="preserve">регу- </w:t>
              <w:br/>
              <w:t xml:space="preserve">лиро- </w:t>
              <w:br/>
              <w:t>вания)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кт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ан  </w:t>
              <w:br/>
              <w:t xml:space="preserve">(утв. </w:t>
              <w:br/>
              <w:t xml:space="preserve">орга- </w:t>
              <w:br/>
              <w:t xml:space="preserve">нами  </w:t>
              <w:br/>
              <w:t xml:space="preserve">регу- </w:t>
              <w:br/>
              <w:t xml:space="preserve">лиро- </w:t>
              <w:br/>
              <w:t>вания)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кт</w:t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еднегодовая   </w:t>
              <w:br/>
              <w:t xml:space="preserve">стоимость       </w:t>
              <w:br/>
              <w:t>основных средств</w:t>
              <w:br/>
              <w:t xml:space="preserve">- всего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ыс. руб.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1.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    </w:t>
              <w:br/>
              <w:t xml:space="preserve">льготируемых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ыс. руб.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основание     </w:t>
              <w:br/>
              <w:t xml:space="preserve">льготы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2.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том числе     </w:t>
              <w:br/>
              <w:t xml:space="preserve">необлагаемых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тыс. руб.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основание     </w:t>
              <w:br/>
              <w:t xml:space="preserve">освобождения от </w:t>
              <w:br/>
              <w:t xml:space="preserve">налога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логооблагаемая</w:t>
              <w:br/>
              <w:t xml:space="preserve">база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ыс. руб.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авка налога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%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налога на </w:t>
              <w:br/>
              <w:t xml:space="preserve">имущество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ыс. руб.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1</Words>
  <Characters>882</Characters>
  <CharactersWithSpaces>75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35:00Z</dcterms:created>
  <dc:creator>Федеральная служба по тарифам</dc:creator>
  <dc:description/>
  <dc:language>en-US</dc:language>
  <cp:lastModifiedBy/>
  <dcterms:modified xsi:type="dcterms:W3CDTF">2011-10-30T13:35:00Z</dcterms:modified>
  <cp:revision>2</cp:revision>
  <dc:subject>Расчет</dc:subject>
  <dc:title>Расчет налога на имущество. Форма № 2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