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аница N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тметка налогового органа по мес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нахождения организации о предста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ею декларации, включая да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б исчислении налога по обособле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дразделению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ложение N 5а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 РАСПРЕДЕЛЕНИЯ АВАНСОВЫХ ПЛАТЕЖЕЙ И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ИБЫЛЬ ПО ОБОСОБЛЕННЫМ ПОДРАЗДЕЛЕНИЯ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10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3"/>
        <w:gridCol w:w="1890"/>
        <w:gridCol w:w="1215"/>
        <w:gridCol w:w="1350"/>
        <w:gridCol w:w="3"/>
        <w:gridCol w:w="1346"/>
        <w:gridCol w:w="3"/>
        <w:gridCol w:w="1346"/>
        <w:gridCol w:w="7"/>
        <w:gridCol w:w="1480"/>
        <w:gridCol w:w="1350"/>
        <w:gridCol w:w="6"/>
        <w:gridCol w:w="1477"/>
        <w:gridCol w:w="1350"/>
        <w:gridCol w:w="9"/>
        <w:gridCol w:w="1478"/>
        <w:gridCol w:w="1349"/>
        <w:gridCol w:w="12"/>
        <w:gridCol w:w="1472"/>
        <w:gridCol w:w="1352"/>
        <w:gridCol w:w="13"/>
        <w:gridCol w:w="1471"/>
        <w:gridCol w:w="1349"/>
        <w:gridCol w:w="16"/>
        <w:gridCol w:w="1471"/>
        <w:gridCol w:w="1350"/>
        <w:gridCol w:w="15"/>
        <w:gridCol w:w="1468"/>
        <w:gridCol w:w="1353"/>
        <w:gridCol w:w="15"/>
        <w:gridCol w:w="2415"/>
        <w:gridCol w:w="19"/>
        <w:gridCol w:w="140"/>
        <w:gridCol w:w="19"/>
        <w:gridCol w:w="137"/>
      </w:tblGrid>
      <w:tr>
        <w:trPr>
          <w:trHeight w:val="720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обособлен-</w:t>
              <w:br/>
              <w:t xml:space="preserve">ного под- </w:t>
              <w:br/>
              <w:t>раздел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собленного</w:t>
              <w:br/>
              <w:t>подраздел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особ- </w:t>
              <w:br/>
              <w:t xml:space="preserve">ленного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</w:t>
              <w:br/>
              <w:t xml:space="preserve">обособ-  </w:t>
              <w:br/>
              <w:t xml:space="preserve">ленного  </w:t>
              <w:br/>
              <w:t>подразде-</w:t>
              <w:br/>
              <w:t xml:space="preserve">ления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  <w:br/>
              <w:t>подразделение (+)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II квартал      </w:t>
            </w:r>
          </w:p>
        </w:tc>
        <w:tc>
          <w:tcPr>
            <w:tcW w:w="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4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2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8000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0000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56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0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44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800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13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167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2000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000</w:t>
            </w:r>
          </w:p>
        </w:tc>
      </w:tr>
      <w:tr>
        <w:trPr>
          <w:trHeight w:val="72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к      </w:t>
              <w:br/>
              <w:t xml:space="preserve">доплате (графы 15, 16)          </w:t>
              <w:br/>
              <w:t xml:space="preserve">непосредственно обособленными   </w:t>
              <w:br/>
              <w:t xml:space="preserve">подразделениями, отмеченными в  </w:t>
              <w:br/>
              <w:t xml:space="preserve">графе 21 знаком (+)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1</Characters>
  <CharactersWithSpaces>3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6 месяцев. Форма № 1151006. Расчет распределения авансовых платежей и налога на прибыль по обособленным подразделениям организаций за 6 месяцев (приложение № 5А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