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раздела 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аница N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НД │1│1│5│1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┬─┬─┬─┬─┬─┬─┬─┬─┬─┬─┬─┬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5 к лист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 РАСПРЕДЕЛЕНИЯ АВАНСОВЫХ ПЛАТЕЖЕЙ И НАЛОГА НА ПРИБЫ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ЕЙ, ИМЕЮЩЕЙ ОБОСОБЛЕННЫЕ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9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личество обособленных подразделений │Код строки 01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40"/>
        <w:gridCol w:w="1321"/>
        <w:gridCol w:w="55"/>
        <w:gridCol w:w="889"/>
        <w:gridCol w:w="488"/>
        <w:gridCol w:w="861"/>
        <w:gridCol w:w="517"/>
        <w:gridCol w:w="833"/>
        <w:gridCol w:w="544"/>
        <w:gridCol w:w="805"/>
        <w:gridCol w:w="572"/>
        <w:gridCol w:w="1377"/>
        <w:gridCol w:w="887"/>
        <w:gridCol w:w="490"/>
        <w:gridCol w:w="1378"/>
        <w:gridCol w:w="964"/>
        <w:gridCol w:w="413"/>
        <w:gridCol w:w="1377"/>
        <w:gridCol w:w="1045"/>
        <w:gridCol w:w="332"/>
        <w:gridCol w:w="1377"/>
        <w:gridCol w:w="1124"/>
        <w:gridCol w:w="250"/>
        <w:gridCol w:w="1381"/>
        <w:gridCol w:w="1204"/>
        <w:gridCol w:w="173"/>
        <w:gridCol w:w="1373"/>
        <w:gridCol w:w="1289"/>
        <w:gridCol w:w="89"/>
        <w:gridCol w:w="1381"/>
        <w:gridCol w:w="1362"/>
        <w:gridCol w:w="10"/>
        <w:gridCol w:w="1378"/>
        <w:gridCol w:w="1042"/>
        <w:gridCol w:w="159"/>
        <w:gridCol w:w="196"/>
        <w:gridCol w:w="1362"/>
      </w:tblGrid>
      <w:tr>
        <w:trPr>
          <w:trHeight w:val="72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налоговой</w:t>
              <w:br/>
              <w:t xml:space="preserve">базы (%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  <w:br/>
              <w:t xml:space="preserve">исходя   </w:t>
              <w:br/>
              <w:t xml:space="preserve">из доли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</w:t>
              <w:br/>
              <w:t xml:space="preserve">исходя из доли      </w:t>
              <w:br/>
              <w:t xml:space="preserve">и доп. льгот      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%)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налога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плате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меньшению      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</w:t>
              <w:br/>
              <w:t xml:space="preserve">с сумм, которые     </w:t>
              <w:br/>
              <w:t>ранее не учитывались</w:t>
              <w:br/>
              <w:t xml:space="preserve">при формировании    </w:t>
              <w:br/>
              <w:t xml:space="preserve">налоговой базы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возложении     </w:t>
              <w:br/>
              <w:t xml:space="preserve">обязанности      </w:t>
              <w:br/>
              <w:t xml:space="preserve">по уплате налога </w:t>
              <w:br/>
              <w:t xml:space="preserve">на обособленное  </w:t>
              <w:br/>
              <w:t>подразделение (+)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</w:t>
              <w:br/>
              <w:t xml:space="preserve">на IV квартал      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36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       </w:t>
              <w:br/>
              <w:t xml:space="preserve">по организ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200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528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72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78167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8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363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87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12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8000</w:t>
            </w:r>
          </w:p>
        </w:tc>
      </w:tr>
      <w:tr>
        <w:trPr>
          <w:trHeight w:val="72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и </w:t>
              <w:br/>
              <w:t xml:space="preserve">без входящих   </w:t>
              <w:br/>
              <w:t xml:space="preserve">в нее          </w:t>
              <w:br/>
              <w:t xml:space="preserve">обособленных   </w:t>
              <w:br/>
              <w:t xml:space="preserve">подразделений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40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40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12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9500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67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8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│Подпись руководител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данном расчете,      │организ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┐ ┌───┬───┐ ┌──┬──┬──┬──┐├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│   │   │ │  │  │  │  ││</w:t>
      </w:r>
      <w:r>
        <w:rPr/>
        <w:t>Подпись глав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┘ └───┴───┘ └──┴──┴──┴──┘│</w:t>
      </w:r>
      <w:r>
        <w:rPr/>
        <w:t>бухгалте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ло)   (месяц)      (год)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аботника налогов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 по уч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7</Characters>
  <CharactersWithSpaces>3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прибыль организаций за 9 месяцев. Форма № 1151006. Расчет распределения авансовых платежей и налога на прибыль организацией, имеющей обособленные подразделения, за 9 месяцев (приложение № 5 к листу 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