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од раздела 0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Страница N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Форма по КНД │1│1│5│1│0│0│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┬─┬─┬─┬─┬─┬─┬─┬─┬─┬─┬─┬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/КПП организации    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Отметка налогового органа по мест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нахождения организации о представл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ею декларации, включая данны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об исчислении налога по обособленном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подразделению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ложение N 5а к листу 0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ЧЕТ РАСПРЕДЕЛЕНИЯ АВАНСОВЫХ ПЛАТЕЖЕЙ И Н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ПРИБЫЛЬ ПО ОБОСОБЛЕННЫМ ПОДРАЗДЕЛЕНИЯМ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9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_____________________________ 200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тчетный (налоговый)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строки 010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312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3"/>
        <w:gridCol w:w="1890"/>
        <w:gridCol w:w="1215"/>
        <w:gridCol w:w="1350"/>
        <w:gridCol w:w="3"/>
        <w:gridCol w:w="1346"/>
        <w:gridCol w:w="3"/>
        <w:gridCol w:w="1346"/>
        <w:gridCol w:w="7"/>
        <w:gridCol w:w="1480"/>
        <w:gridCol w:w="1350"/>
        <w:gridCol w:w="6"/>
        <w:gridCol w:w="1477"/>
        <w:gridCol w:w="1350"/>
        <w:gridCol w:w="9"/>
        <w:gridCol w:w="1478"/>
        <w:gridCol w:w="1349"/>
        <w:gridCol w:w="12"/>
        <w:gridCol w:w="1472"/>
        <w:gridCol w:w="1352"/>
        <w:gridCol w:w="13"/>
        <w:gridCol w:w="1471"/>
        <w:gridCol w:w="1349"/>
        <w:gridCol w:w="16"/>
        <w:gridCol w:w="1471"/>
        <w:gridCol w:w="1350"/>
        <w:gridCol w:w="15"/>
        <w:gridCol w:w="1468"/>
        <w:gridCol w:w="1353"/>
        <w:gridCol w:w="15"/>
        <w:gridCol w:w="2415"/>
        <w:gridCol w:w="19"/>
        <w:gridCol w:w="140"/>
        <w:gridCol w:w="19"/>
        <w:gridCol w:w="137"/>
      </w:tblGrid>
      <w:tr>
        <w:trPr>
          <w:trHeight w:val="720" w:hRule="atLeast"/>
          <w:cantSplit w:val="true"/>
        </w:trPr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п/п   </w:t>
              <w:br/>
              <w:t>обособлен-</w:t>
              <w:br/>
              <w:t xml:space="preserve">ного под- </w:t>
              <w:br/>
              <w:t>разделения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бособленного</w:t>
              <w:br/>
              <w:t>подразделен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обособ- </w:t>
              <w:br/>
              <w:t xml:space="preserve">ленного </w:t>
              <w:br/>
              <w:t xml:space="preserve">подраз- </w:t>
              <w:br/>
              <w:t xml:space="preserve">деления </w:t>
            </w:r>
          </w:p>
        </w:tc>
        <w:tc>
          <w:tcPr>
            <w:tcW w:w="13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    </w:t>
              <w:br/>
              <w:t xml:space="preserve">обособ-  </w:t>
              <w:br/>
              <w:t xml:space="preserve">ленного  </w:t>
              <w:br/>
              <w:t>подразде-</w:t>
              <w:br/>
              <w:t xml:space="preserve">ления    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</w:t>
              <w:br/>
              <w:t>налоговой</w:t>
              <w:br/>
              <w:t xml:space="preserve">базы (%) </w:t>
            </w:r>
          </w:p>
        </w:tc>
        <w:tc>
          <w:tcPr>
            <w:tcW w:w="13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ая</w:t>
              <w:br/>
              <w:t xml:space="preserve">база     </w:t>
              <w:br/>
              <w:t xml:space="preserve">исходя   </w:t>
              <w:br/>
              <w:t xml:space="preserve">из доли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ая база      </w:t>
              <w:br/>
              <w:t xml:space="preserve">исходя из доли      </w:t>
              <w:br/>
              <w:t xml:space="preserve">и доп. льгот      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лога (%)  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        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налога  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доплате         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уменьшению      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   </w:t>
              <w:br/>
              <w:t xml:space="preserve">с сумм, которые     </w:t>
              <w:br/>
              <w:t>ранее не учитывались</w:t>
              <w:br/>
              <w:t xml:space="preserve">при формировании    </w:t>
              <w:br/>
              <w:t xml:space="preserve">налоговой базы      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     </w:t>
              <w:br/>
              <w:t xml:space="preserve">о возложении     </w:t>
              <w:br/>
              <w:t xml:space="preserve">обязанности      </w:t>
              <w:br/>
              <w:t xml:space="preserve">по уплате налога </w:t>
              <w:br/>
              <w:t xml:space="preserve">на обособленное  </w:t>
              <w:br/>
              <w:t>подразделение (+)</w:t>
            </w:r>
          </w:p>
        </w:tc>
        <w:tc>
          <w:tcPr>
            <w:tcW w:w="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нсовые платежи   </w:t>
              <w:br/>
              <w:t xml:space="preserve">на IV квартал       </w:t>
            </w:r>
          </w:p>
        </w:tc>
        <w:tc>
          <w:tcPr>
            <w:tcW w:w="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</w:tr>
      <w:tr>
        <w:trPr>
          <w:trHeight w:val="240" w:hRule="atLeast"/>
          <w:cantSplit w:val="true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 </w:t>
            </w:r>
          </w:p>
        </w:tc>
        <w:tc>
          <w:tcPr>
            <w:tcW w:w="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</w:tr>
      <w:tr>
        <w:trPr>
          <w:trHeight w:val="240" w:hRule="atLeast"/>
          <w:cantSplit w:val="true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4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00000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4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40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4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5360000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6576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07200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5466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1833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96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88700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 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224000</w:t>
            </w:r>
          </w:p>
        </w:tc>
        <w:tc>
          <w:tcPr>
            <w:tcW w:w="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28000</w:t>
            </w:r>
          </w:p>
        </w:tc>
      </w:tr>
      <w:tr>
        <w:trPr>
          <w:trHeight w:val="720" w:hRule="atLeast"/>
          <w:cantSplit w:val="true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, подлежащая к      </w:t>
              <w:br/>
              <w:t xml:space="preserve">доплате (графы 15, 16)          </w:t>
              <w:br/>
              <w:t xml:space="preserve">непосредственно обособленными   </w:t>
              <w:br/>
              <w:t xml:space="preserve">подразделениями, отмеченными в  </w:t>
              <w:br/>
              <w:t xml:space="preserve">графе 21 знаком (+)       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ость и полноту сведений,│Подпись руководителя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ых в данном расчете,      │организации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ю                      │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┬───┐ ┌───┬───┐ ┌──┬──┬──┬──┐├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│   │   │ │  │  │  │  ││</w:t>
      </w:r>
      <w:r>
        <w:rPr/>
        <w:t>Подпись главного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┴───┘ └───┴───┘ └──┴──┴──┴──┘│</w:t>
      </w:r>
      <w:r>
        <w:rPr/>
        <w:t>бухгалтера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число)   (месяц)      (год)    │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работника налогового орга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специалиста по учет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4160</Characters>
  <CharactersWithSpaces>3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Управление Министерства Российской Федерации по налогам и сборам по г. Москве</dc:creator>
  <dc:description/>
  <dc:language>en-US</dc:language>
  <cp:lastModifiedBy/>
  <dcterms:modified xsi:type="dcterms:W3CDTF">2011-10-30T13:35:00Z</dcterms:modified>
  <cp:revision>2</cp:revision>
  <dc:subject>Расчет</dc:subject>
  <dc:title>Расчет налога на прибыль организаций за 9 месяцев. Форма № 1151006. Расчет распределения авансовых платежей и налога на прибыль по обособленным подразделениям организаций за 9 месяцев (приложение № 5А к листу 0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