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Информационному письму</w:t>
      </w:r>
    </w:p>
    <w:p>
      <w:pPr>
        <w:pStyle w:val="NoNumberNormal"/>
        <w:widowControl/>
        <w:bidi w:val="0"/>
        <w:ind w:left="0" w:right="0" w:hanging="0"/>
        <w:jc w:val="right"/>
        <w:rPr/>
      </w:pPr>
      <w:r>
        <w:rPr/>
        <w:t>Управления МНС РФ по г. Москве</w:t>
      </w:r>
    </w:p>
    <w:p>
      <w:pPr>
        <w:pStyle w:val="NoNumberNormal"/>
        <w:widowControl/>
        <w:bidi w:val="0"/>
        <w:ind w:left="0" w:right="0" w:hanging="0"/>
        <w:jc w:val="right"/>
        <w:rPr/>
      </w:pPr>
      <w:r>
        <w:rPr/>
        <w:t>от 7 октября 2003 г. N 26-08/55260</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Лист 02</w:t>
      </w:r>
    </w:p>
    <w:p>
      <w:pPr>
        <w:pStyle w:val="NoNumberNonformat"/>
        <w:widowControl/>
        <w:bidi w:val="0"/>
        <w:ind w:left="0" w:right="0" w:hanging="0"/>
        <w:rPr/>
      </w:pPr>
      <w:r>
        <w:rPr/>
      </w:r>
    </w:p>
    <w:p>
      <w:pPr>
        <w:pStyle w:val="NoNumberNonformat"/>
        <w:widowControl/>
        <w:bidi w:val="0"/>
        <w:ind w:left="0" w:right="0" w:hanging="0"/>
        <w:rPr/>
      </w:pPr>
      <w:r>
        <w:rPr/>
        <w:t xml:space="preserve">              </w:t>
      </w:r>
      <w:r>
        <w:rPr/>
        <w:t>РАСЧЕТ НАЛОГА НА ПРИБЫЛЬ ОРГАНИЗАЦИЙ</w:t>
      </w:r>
    </w:p>
    <w:p>
      <w:pPr>
        <w:pStyle w:val="NoNumberNonformat"/>
        <w:widowControl/>
        <w:bidi w:val="0"/>
        <w:ind w:left="0" w:right="0" w:hanging="0"/>
        <w:rPr/>
      </w:pPr>
      <w:r>
        <w:rPr/>
        <w:t xml:space="preserve">                        </w:t>
      </w:r>
      <w:r>
        <w:rPr/>
        <w:t>9 МЕСЯЦЕВ</w:t>
      </w:r>
    </w:p>
    <w:p>
      <w:pPr>
        <w:pStyle w:val="NoNumberNonformat"/>
        <w:widowControl/>
        <w:bidi w:val="0"/>
        <w:ind w:left="0" w:right="0" w:hanging="0"/>
        <w:rPr/>
      </w:pPr>
      <w:r>
        <w:rPr/>
        <w:t xml:space="preserve">            </w:t>
      </w:r>
      <w:r>
        <w:rPr/>
        <w:t>ЗА _____________________________ 2003 Г.</w:t>
      </w:r>
    </w:p>
    <w:p>
      <w:pPr>
        <w:pStyle w:val="NoNumberNonformat"/>
        <w:widowControl/>
        <w:bidi w:val="0"/>
        <w:ind w:left="0" w:right="0" w:hanging="0"/>
        <w:rPr/>
      </w:pPr>
      <w:r>
        <w:rPr/>
        <w:t xml:space="preserve">               </w:t>
      </w:r>
      <w:r>
        <w:rPr/>
        <w:t>(отчетный (налоговый) период)</w:t>
      </w:r>
    </w:p>
    <w:p>
      <w:pPr>
        <w:pStyle w:val="NoNumberNormal"/>
        <w:widowControl/>
        <w:bidi w:val="0"/>
        <w:ind w:left="0" w:right="0" w:hanging="0"/>
        <w:rPr/>
      </w:pPr>
      <w:r>
        <w:rPr/>
      </w:r>
    </w:p>
    <w:p>
      <w:pPr>
        <w:pStyle w:val="NoNumberNormal"/>
        <w:widowControl/>
        <w:bidi w:val="0"/>
        <w:ind w:left="0" w:right="0" w:hanging="0"/>
        <w:jc w:val="right"/>
        <w:rPr/>
      </w:pPr>
      <w:r>
        <w:rPr/>
        <w:t>(руб.)</w:t>
      </w:r>
    </w:p>
    <w:tbl>
      <w:tblPr>
        <w:tblW w:w="8775" w:type="dxa"/>
        <w:jc w:val="left"/>
        <w:tblInd w:w="0" w:type="dxa"/>
        <w:tblLayout w:type="fixed"/>
        <w:tblCellMar>
          <w:top w:w="0" w:type="dxa"/>
          <w:left w:w="70" w:type="dxa"/>
          <w:bottom w:w="0" w:type="dxa"/>
          <w:right w:w="70" w:type="dxa"/>
        </w:tblCellMar>
      </w:tblPr>
      <w:tblGrid>
        <w:gridCol w:w="6614"/>
        <w:gridCol w:w="945"/>
        <w:gridCol w:w="1216"/>
      </w:tblGrid>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казател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троки</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ходы от реализации (приложение No. 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5000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сходы, уменьшающие сумму доходов от реализации</w:t>
              <w:br/>
              <w:t xml:space="preserve">(приложение No. 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00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70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50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убыток, образовавшийся при уступке права        </w:t>
              <w:br/>
              <w:t xml:space="preserve">требования (в соответствии с пунктом 2 статьи   </w:t>
              <w:br/>
              <w:t xml:space="preserve">279 Н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4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рибыль (убыток) (строка 010 - строка     </w:t>
              <w:br/>
              <w:t xml:space="preserve">020 + строка 030 - строка 04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7000000</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ходы по операциям с ценными бумагами,         </w:t>
              <w:br/>
              <w:t xml:space="preserve">облагаемые по иным ставкам, а также доходы в    </w:t>
              <w:br/>
              <w:t xml:space="preserve">виде дивидендов (доходов от долевого участия в  </w:t>
              <w:br/>
              <w:t xml:space="preserve">иностранных организациях) (лист 0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положительного сальдо курсовых разниц,    </w:t>
              <w:br/>
              <w:t xml:space="preserve">возникших с даты поступления иностранной валюты </w:t>
              <w:br/>
              <w:t xml:space="preserve">на счет предприятия или организации и до даты   </w:t>
              <w:br/>
              <w:t xml:space="preserve">принятия ОВГВЗ серии III к бухгалтерскому учету </w:t>
              <w:br/>
              <w:t>в доле, приходящейся на реализованные (выбывшие)</w:t>
              <w:br/>
              <w:t xml:space="preserve">государственные ценные бумаги (для первичных    </w:t>
              <w:br/>
              <w:t xml:space="preserve">владельце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9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ложительное сальдо от переоценки ценных бумаг </w:t>
              <w:br/>
              <w:t xml:space="preserve">по рыночной стоимости, ранее включенное в       </w:t>
              <w:br/>
              <w:t xml:space="preserve">налоговую базу по налогу на прибыль в доле,     </w:t>
              <w:br/>
              <w:t xml:space="preserve">приходящейся на реализованные (выбывшие)        </w:t>
              <w:br/>
              <w:t xml:space="preserve">государственные ценные бумаги (для первичных    </w:t>
              <w:br/>
              <w:t>владельцев ценных бумаг, полученных в результате</w:t>
              <w:br/>
              <w:t xml:space="preserve">нов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7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72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положительного сальдо курсовых разниц по  </w:t>
              <w:br/>
              <w:t xml:space="preserve">ОВГВЗ III серии, приходящихся на реализованные  </w:t>
              <w:br/>
              <w:t xml:space="preserve">(выбывшие) государственные ценные бумаги (для   </w:t>
              <w:br/>
              <w:t xml:space="preserve">первичных владельцев ценных бумаг, полученных в </w:t>
              <w:br/>
              <w:t xml:space="preserve">результате нов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Часть процентного дохода, подлежащего исключению</w:t>
              <w:br/>
              <w:t xml:space="preserve">при погашении государственных ценных бумаг,     </w:t>
              <w:br/>
              <w:t xml:space="preserve">полученных в результате новации, в пределах     </w:t>
              <w:br/>
              <w:t xml:space="preserve">прибыли от погашения указанных ценных бумаг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3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прибыли по операциям с ценными бумагами,  </w:t>
              <w:br/>
              <w:t xml:space="preserve">направляемая на покрытие убытка по ценным       </w:t>
              <w:br/>
              <w:t xml:space="preserve">бумагам, полученным в результате нов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74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оходы от долевого участия в других             </w:t>
              <w:br/>
              <w:t xml:space="preserve">организациях, а также проценты по               </w:t>
              <w:br/>
              <w:t xml:space="preserve">государственным и муниципальным ценным бумагам, </w:t>
              <w:br/>
              <w:t xml:space="preserve">налог с которых удержан налоговым агентом       </w:t>
              <w:br/>
              <w:t xml:space="preserve">(источником выплаты дохо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0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ибыль, полученная Банком России от            </w:t>
              <w:br/>
              <w:t xml:space="preserve">осуществления деятельности, связанной с         </w:t>
              <w:br/>
              <w:t xml:space="preserve">выполнением им функций, предусмотренных         </w:t>
              <w:br/>
              <w:t xml:space="preserve">Федеральным законом "О Центральном банке        </w:t>
              <w:br/>
              <w:t xml:space="preserve">Российской Федерации (Банке Росс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0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Льготы, предусмотренные статьей 2 Федерального  </w:t>
              <w:br/>
              <w:t xml:space="preserve">закона от 06.08.2001 No. 110-ФЗ: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усмотренные п. 4 ст. 6 Закона No. 2116-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дусмотренные абз. 10 п. 6 ст. 6 Закона     </w:t>
              <w:br/>
              <w:t xml:space="preserve">No. 2116-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едусмотренные абз. 14 п. 6 ст. 6 Закона     </w:t>
              <w:br/>
              <w:t xml:space="preserve">No. 2116-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редусмотренные абз. 27 п. 6 ст. 6 Закона     </w:t>
              <w:br/>
              <w:t xml:space="preserve">No. 2116-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логовая база (строка 050 - строка 060 - строка</w:t>
              <w:br/>
              <w:t xml:space="preserve">070 - строка 071 - строка 072 - строка 073 -    </w:t>
              <w:br/>
              <w:t xml:space="preserve">- строка 074 - строка 080 - строка 090 - строка </w:t>
              <w:br/>
              <w:t xml:space="preserve">100 - строка 110 - строка 120 - строка 13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7000000</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убытка или части убытка, полученного в    </w:t>
              <w:br/>
              <w:t xml:space="preserve">предыдущем (предыдущих) налоговом (налоговых)   </w:t>
              <w:br/>
              <w:t xml:space="preserve">периоде (периодах) (строка 100 приложения No. 4 </w:t>
              <w:br/>
              <w:t xml:space="preserve">к листу 0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прибыли, исключаемая из налоговой базы в  </w:t>
              <w:br/>
              <w:t xml:space="preserve">связи с предоставлением дополнительных льго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Достоверность и полноту сведений, указанных на данной странице, подтверждаю:</w:t>
      </w:r>
    </w:p>
    <w:p>
      <w:pPr>
        <w:pStyle w:val="NoNumberNormal"/>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Подпись ________________     Дата │  │  │ │  │  │ │  │  │  │  │</w:t>
      </w:r>
    </w:p>
    <w:p>
      <w:pPr>
        <w:pStyle w:val="NoNumberNonformat"/>
        <w:widowControl/>
        <w:bidi w:val="0"/>
        <w:ind w:left="0" w:right="0" w:hanging="0"/>
        <w:jc w:val="both"/>
        <w:rPr/>
      </w:pPr>
      <w:r>
        <w:rPr/>
        <w:t xml:space="preserve">                                     └──┴──┘ └──┴──┘ └──┴──┴──┴──┘</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o.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6614"/>
        <w:gridCol w:w="945"/>
        <w:gridCol w:w="1216"/>
      </w:tblGrid>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логовая база для исчисления налог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федеральный бюджет (строка 140 - строка 150) +</w:t>
              <w:br/>
              <w:t xml:space="preserve">+ строка 120 листа 05 + строка 120 листа 06 +   </w:t>
              <w:br/>
              <w:t xml:space="preserve">+ строка 230 листа 07 + строка 110 листа 10 +   </w:t>
              <w:br/>
              <w:t xml:space="preserve">+ строка 590 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7000000</w:t>
            </w:r>
          </w:p>
        </w:tc>
      </w:tr>
      <w:tr>
        <w:trPr>
          <w:trHeight w:val="72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140 - строка 150 - строка 160) + строка 120     </w:t>
              <w:br/>
              <w:t xml:space="preserve">листа 05 + строка 120 листа 06 + строка 230     </w:t>
              <w:br/>
              <w:t xml:space="preserve">листа 07 + строка 110 листа 10 + строка 590     </w:t>
              <w:br/>
              <w:t xml:space="preserve">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7000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бюджет субъекта Российской Федерации (с учетом</w:t>
              <w:br/>
              <w:t xml:space="preserve">положений пятого абзаца пункта 1 статьи 284 Н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строка 140 - строка 150 -     </w:t>
              <w:br/>
              <w:t xml:space="preserve">строка 170) + строка 120 листа 05 + строка 120  </w:t>
              <w:br/>
              <w:t xml:space="preserve">листа 06 + строка 230 листа 07 + строка 110     </w:t>
              <w:br/>
              <w:t xml:space="preserve">листа 10 + строка 590 листа 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авка налога на прибыль - всего (%)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4</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бюджет субъекта Российской Федерации (с учетом</w:t>
              <w:br/>
              <w:t xml:space="preserve">положений пятого абзаца пункта 1 статьи 284 НК)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мма исчисленного налога на прибыль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28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федеральный бюджет (строка 180 x строка       </w:t>
              <w:br/>
              <w:t xml:space="preserve">220 / 1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2820000</w:t>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190 x строка 230 / 100) + (строка 191  x строка </w:t>
              <w:br/>
              <w:t xml:space="preserve">231 / 1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77528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 местный бюджет (строка 200 x строка 240 / 100)</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7072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ачисленных авансовых платежей за отчетный</w:t>
              <w:br/>
              <w:t xml:space="preserve">(налоговый) период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28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7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978167</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31833</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выплаченная за пределами          </w:t>
              <w:br/>
              <w:t xml:space="preserve">Российской Федерации и засчитываемая в уплату   </w:t>
              <w:br/>
              <w:t xml:space="preserve">налога согласно специальной декларации          </w:t>
              <w:br/>
              <w:t xml:space="preserve">(расчету), принятой налоговым органо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5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75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38333</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86667</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к доплате &lt;*&gt; - всего   </w:t>
              <w:br/>
              <w:t xml:space="preserve">(строка 250 - строка 290 - строка 330, если     </w:t>
              <w:br/>
              <w:t xml:space="preserve">строка 250 больше суммы строк 290 и 330),       </w:t>
              <w:br/>
              <w:t xml:space="preserve">(строка 380 + строка 390 + строка 40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550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75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7363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388700</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умма налога на прибыль к уменьшению &lt;*&gt; - всего</w:t>
              <w:br/>
              <w:t xml:space="preserve">(строка 250 - строка 290 - строка 330, если     </w:t>
              <w:br/>
              <w:t xml:space="preserve">строка 250 меньше суммы строк 290 и 330),       </w:t>
              <w:br/>
              <w:t xml:space="preserve">(строка 420 + строка 430 + строка 440)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ежемесячных авансовых платежей &lt;*&gt; на IV  </w:t>
              <w:br/>
              <w:t xml:space="preserve">квартал 2003 года - всего (строка 250 - строка  </w:t>
              <w:br/>
              <w:t xml:space="preserve">250 декларации за предыдущий отчетный перио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7920000</w:t>
            </w:r>
          </w:p>
        </w:tc>
      </w:tr>
    </w:tbl>
    <w:p>
      <w:pPr>
        <w:pStyle w:val="NoNumberNormal"/>
        <w:widowControl w:val="false"/>
        <w:bidi w:val="0"/>
        <w:ind w:left="0" w:right="0" w:hanging="0"/>
        <w:rPr/>
      </w:pPr>
      <w:r>
        <w:rPr/>
      </w:r>
    </w:p>
    <w:p>
      <w:pPr>
        <w:pStyle w:val="NoNumberNormal"/>
        <w:widowControl/>
        <w:bidi w:val="0"/>
        <w:ind w:left="0" w:right="0" w:firstLine="540"/>
        <w:jc w:val="both"/>
        <w:rPr/>
      </w:pPr>
      <w:r>
        <w:rPr/>
        <w:t>Достоверность и полноту сведений, указанных на данной странице, подтверждаю:</w:t>
      </w:r>
    </w:p>
    <w:p>
      <w:pPr>
        <w:pStyle w:val="NoNumberNormal"/>
        <w:widowControl/>
        <w:bidi w:val="0"/>
        <w:ind w:left="0" w:right="0" w:hanging="0"/>
        <w:rPr/>
      </w:pPr>
      <w:r>
        <w:rPr/>
      </w:r>
    </w:p>
    <w:p>
      <w:pPr>
        <w:pStyle w:val="NoNumberNonformat"/>
        <w:widowControl/>
        <w:bidi w:val="0"/>
        <w:ind w:left="0" w:right="0" w:hanging="0"/>
        <w:jc w:val="both"/>
        <w:rPr/>
      </w:pPr>
      <w:r>
        <w:rPr/>
        <w:t xml:space="preserve">                                     ┌──┬──┐ ┌──┬──┐ ┌──┬──┬──┬──┐</w:t>
      </w:r>
    </w:p>
    <w:p>
      <w:pPr>
        <w:pStyle w:val="NoNumberNonformat"/>
        <w:widowControl/>
        <w:bidi w:val="0"/>
        <w:ind w:left="0" w:right="0" w:hanging="0"/>
        <w:jc w:val="both"/>
        <w:rPr/>
      </w:pPr>
      <w:r>
        <w:rPr/>
        <w:t xml:space="preserve">   </w:t>
      </w:r>
      <w:r>
        <w:rPr/>
        <w:t>Подпись ________________     Дата │  │  │ │  │  │ │  │  │  │  │</w:t>
      </w:r>
    </w:p>
    <w:p>
      <w:pPr>
        <w:pStyle w:val="NoNumberNonformat"/>
        <w:widowControl/>
        <w:bidi w:val="0"/>
        <w:ind w:left="0" w:right="0" w:hanging="0"/>
        <w:jc w:val="both"/>
        <w:rPr/>
      </w:pPr>
      <w:r>
        <w:rPr/>
        <w:t xml:space="preserve">                                     └──┴──┘ └──┴──┘ └──┴──┴──┴──┘</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д раздела 02</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Страница N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Форма по КНД │1│1│5│1│0│0│6│</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Н/КПП организации     │ │ │ │ │ │ │ │ │ │ │/│ │ │ │ │ │ │ │ │ │</w:t>
      </w:r>
    </w:p>
    <w:p>
      <w:pPr>
        <w:pStyle w:val="NoNumberNonformat"/>
        <w:widowControl/>
        <w:bidi w:val="0"/>
        <w:ind w:left="0" w:right="0" w:hanging="0"/>
        <w:jc w:val="both"/>
        <w:rPr/>
      </w:pPr>
      <w:r>
        <w:rPr/>
        <w:t>└────────────────────────┴─┴─┴─┴─┴─┴─┴─┴─┴─┴─┴─┴─┴─┴─┴─┴─┴─┴─┴─┴─┘</w:t>
      </w:r>
    </w:p>
    <w:p>
      <w:pPr>
        <w:pStyle w:val="NoNumberNormal"/>
        <w:widowControl/>
        <w:bidi w:val="0"/>
        <w:ind w:left="0" w:right="0" w:hanging="0"/>
        <w:rPr/>
      </w:pPr>
      <w:r>
        <w:rPr/>
      </w:r>
    </w:p>
    <w:tbl>
      <w:tblPr>
        <w:tblW w:w="8775" w:type="dxa"/>
        <w:jc w:val="left"/>
        <w:tblInd w:w="0" w:type="dxa"/>
        <w:tblLayout w:type="fixed"/>
        <w:tblCellMar>
          <w:top w:w="0" w:type="dxa"/>
          <w:left w:w="70" w:type="dxa"/>
          <w:bottom w:w="0" w:type="dxa"/>
          <w:right w:w="70" w:type="dxa"/>
        </w:tblCellMar>
      </w:tblPr>
      <w:tblGrid>
        <w:gridCol w:w="6614"/>
        <w:gridCol w:w="945"/>
        <w:gridCol w:w="1216"/>
      </w:tblGrid>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10.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6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11.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60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по сроку 28.12.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660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по сроку </w:t>
              <w:br/>
              <w:t xml:space="preserve">28.10.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804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по сроку </w:t>
              <w:br/>
              <w:t xml:space="preserve">28.11.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040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по сроку </w:t>
              <w:br/>
              <w:t xml:space="preserve">28.12.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804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по сроку 28.10.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76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по сроку 28.11.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3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6000</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по сроку 28.12.200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4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76000</w:t>
            </w:r>
          </w:p>
        </w:tc>
      </w:tr>
      <w:tr>
        <w:trPr>
          <w:trHeight w:val="9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исчисленная в          </w:t>
              <w:br/>
              <w:t>соответствии с пунктами 6, 8 ст. 10 Федерального</w:t>
              <w:br/>
              <w:t>закона от 06.08.2001 No. 110-ФЗ, причитающаяся к</w:t>
              <w:br/>
              <w:t xml:space="preserve">уплате по отчетным периодам текущего года: в    </w:t>
              <w:br/>
              <w:t xml:space="preserve">федеральный бюджет (строка 081, или строка 082, </w:t>
              <w:br/>
              <w:t xml:space="preserve">или строка 083, или строка 084, или строка 085  </w:t>
              <w:br/>
              <w:t xml:space="preserve">листа 12, или эти же строки 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5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09</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бюджет субъекта Российской Федерации (строка  </w:t>
              <w:br/>
              <w:t xml:space="preserve">091, или строка 092, или строка 093, или строка </w:t>
              <w:br/>
              <w:t xml:space="preserve">094, или строка 095 листа 12, или эти же строки </w:t>
              <w:br/>
              <w:t xml:space="preserve">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6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800</w:t>
            </w:r>
          </w:p>
        </w:tc>
      </w:tr>
      <w:tr>
        <w:trPr>
          <w:trHeight w:val="48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местный бюджет (строка 101, или строка 102,   </w:t>
              <w:br/>
              <w:t xml:space="preserve">или строка 103, или строка 104, или строка 105  </w:t>
              <w:br/>
              <w:t xml:space="preserve">листа 12, или эти же строки листа 1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7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00</w:t>
            </w:r>
          </w:p>
        </w:tc>
      </w:tr>
      <w:tr>
        <w:trPr>
          <w:trHeight w:val="36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сроков уплаты по отчетным периодам   </w:t>
              <w:br/>
              <w:t xml:space="preserve">текущего года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8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w:t>
            </w:r>
          </w:p>
        </w:tc>
      </w:tr>
      <w:tr>
        <w:trPr>
          <w:trHeight w:val="60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мма налога на прибыль, исчисленная в          </w:t>
              <w:br/>
              <w:t>соответствии с пунктами 6, 8 ст. 10 Федерального</w:t>
              <w:br/>
              <w:t xml:space="preserve">закона от 06.08.2001 N 110-ФЗ, причитающаяся к  </w:t>
              <w:br/>
              <w:t xml:space="preserve">уплате по сроку 28.10.2003 &lt;*&gt;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9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43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том числе: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федераль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0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6</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бюджет субъекта Российской Федерации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1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3</w:t>
            </w:r>
          </w:p>
        </w:tc>
      </w:tr>
      <w:tr>
        <w:trPr>
          <w:trHeight w:val="240" w:hRule="atLeast"/>
          <w:cantSplit w:val="true"/>
        </w:trPr>
        <w:tc>
          <w:tcPr>
            <w:tcW w:w="66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местный бюдже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20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27</w:t>
            </w:r>
          </w:p>
        </w:tc>
      </w:tr>
    </w:tbl>
    <w:p>
      <w:pPr>
        <w:pStyle w:val="NoNumberNormal"/>
        <w:widowControl w:val="false"/>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уммы авансовых платежей и суммы налога на прибыль, подлежащие "к доплате", "к уменьшению" или "к уплате", отражены на листах 02, 03, 04. По организациям, имеющим обособленные подразделения, для доплаты, уменьшения или уплаты сумм авансовых платежей и сумм налога на прибыль в части федерального бюджета используются данные листа 02, а в части бюджетов субъектов Российской Федерации и местных бюджетов - данные приложений No. 5 и 5а к листу 02.</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стоверность и полноту сведений,│Подпись руководителя│         │</w:t>
      </w:r>
    </w:p>
    <w:p>
      <w:pPr>
        <w:pStyle w:val="NoNumberNonformat"/>
        <w:widowControl/>
        <w:bidi w:val="0"/>
        <w:ind w:left="0" w:right="0" w:hanging="0"/>
        <w:jc w:val="both"/>
        <w:rPr/>
      </w:pPr>
      <w:r>
        <w:rPr/>
        <w:t>│</w:t>
      </w:r>
      <w:r>
        <w:rPr/>
        <w:t>указанных в данном расчете,      │организации         │         │</w:t>
      </w:r>
    </w:p>
    <w:p>
      <w:pPr>
        <w:pStyle w:val="NoNumberNonformat"/>
        <w:widowControl/>
        <w:bidi w:val="0"/>
        <w:ind w:left="0" w:right="0" w:hanging="0"/>
        <w:jc w:val="both"/>
        <w:rPr/>
      </w:pPr>
      <w:r>
        <w:rPr/>
        <w:t>│</w:t>
      </w:r>
      <w:r>
        <w:rPr/>
        <w:t>подтверждаю                      │                    │         │</w:t>
      </w:r>
    </w:p>
    <w:p>
      <w:pPr>
        <w:pStyle w:val="NoNumberNonformat"/>
        <w:widowControl/>
        <w:bidi w:val="0"/>
        <w:ind w:left="0" w:right="0" w:hanging="0"/>
        <w:jc w:val="both"/>
        <w:rPr/>
      </w:pPr>
      <w:r>
        <w:rPr/>
        <w:t>│┌───┬───┐ ┌───┬───┐ ┌──┬──┬──┬──┐├────────────────────┼─────────┤</w:t>
      </w:r>
    </w:p>
    <w:p>
      <w:pPr>
        <w:pStyle w:val="NoNumberNonformat"/>
        <w:widowControl/>
        <w:bidi w:val="0"/>
        <w:ind w:left="0" w:right="0" w:hanging="0"/>
        <w:jc w:val="both"/>
        <w:rPr/>
      </w:pPr>
      <w:r>
        <w:rPr/>
        <w:t>││   │   │ │   │   │ │  │  │  │  ││</w:t>
      </w:r>
      <w:r>
        <w:rPr/>
        <w:t>Подпись главного    │         │</w:t>
      </w:r>
    </w:p>
    <w:p>
      <w:pPr>
        <w:pStyle w:val="NoNumberNonformat"/>
        <w:widowControl/>
        <w:bidi w:val="0"/>
        <w:ind w:left="0" w:right="0" w:hanging="0"/>
        <w:jc w:val="both"/>
        <w:rPr/>
      </w:pPr>
      <w:r>
        <w:rPr/>
        <w:t>│└───┴───┘ └───┴───┘ └──┴──┴──┴──┘│</w:t>
      </w:r>
      <w:r>
        <w:rPr/>
        <w:t>бухгалтера          │         │</w:t>
      </w:r>
    </w:p>
    <w:p>
      <w:pPr>
        <w:pStyle w:val="NoNumberNonformat"/>
        <w:widowControl/>
        <w:bidi w:val="0"/>
        <w:ind w:left="0" w:right="0" w:hanging="0"/>
        <w:jc w:val="both"/>
        <w:rPr/>
      </w:pPr>
      <w:r>
        <w:rPr/>
        <w:t xml:space="preserve">│ </w:t>
      </w:r>
      <w:r>
        <w:rPr/>
        <w:t>(число)   (месяц)      (год)    │                    │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Отметка работника налогового органа 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Отметка специалиста по учету 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5</Words>
  <Characters>13679</Characters>
  <CharactersWithSpaces>11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35:00Z</dcterms:created>
  <dc:creator>Управление Министерства Российской Федерации по налогам и сборам по г. Москве</dc:creator>
  <dc:description/>
  <dc:language>en-US</dc:language>
  <cp:lastModifiedBy/>
  <dcterms:modified xsi:type="dcterms:W3CDTF">2011-10-30T13:35:00Z</dcterms:modified>
  <cp:revision>2</cp:revision>
  <dc:subject>Расчет</dc:subject>
  <dc:title>Расчет налога на прибыль организаций за 9 месяцев (лист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