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од раздела 0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Страница N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Форма по КНД │1│1│5│1│0│0│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┬─┬─┬─┬─┬─┬─┬─┬─┬─┬─┬─┬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/КПП организации    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иложение N 5 к листу 0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СЧЕТ РАСПРЕДЕЛЕНИЯ АВАНСОВЫХ ПЛАТЕЖЕЙ И Н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ИБЫЛЬ ОРГАНИЗАЦИЕЙ, ИМЕЮЩЕЙ ОБОСОБ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I КВАР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АЗДЕЛЕНИЯ, ЗА _____________________________ 200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тчетный (налоговый)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оличество обособленных подразделений │Код строки 010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840"/>
        <w:gridCol w:w="1321"/>
        <w:gridCol w:w="55"/>
        <w:gridCol w:w="889"/>
        <w:gridCol w:w="488"/>
        <w:gridCol w:w="861"/>
        <w:gridCol w:w="517"/>
        <w:gridCol w:w="833"/>
        <w:gridCol w:w="544"/>
        <w:gridCol w:w="805"/>
        <w:gridCol w:w="572"/>
        <w:gridCol w:w="1377"/>
        <w:gridCol w:w="887"/>
        <w:gridCol w:w="490"/>
        <w:gridCol w:w="1378"/>
        <w:gridCol w:w="964"/>
        <w:gridCol w:w="413"/>
        <w:gridCol w:w="1377"/>
        <w:gridCol w:w="1045"/>
        <w:gridCol w:w="332"/>
        <w:gridCol w:w="1377"/>
        <w:gridCol w:w="1124"/>
        <w:gridCol w:w="250"/>
        <w:gridCol w:w="1381"/>
        <w:gridCol w:w="1204"/>
        <w:gridCol w:w="173"/>
        <w:gridCol w:w="1373"/>
        <w:gridCol w:w="1289"/>
        <w:gridCol w:w="89"/>
        <w:gridCol w:w="1381"/>
        <w:gridCol w:w="1362"/>
        <w:gridCol w:w="10"/>
        <w:gridCol w:w="1378"/>
        <w:gridCol w:w="1042"/>
        <w:gridCol w:w="159"/>
        <w:gridCol w:w="196"/>
        <w:gridCol w:w="1362"/>
      </w:tblGrid>
      <w:tr>
        <w:trPr>
          <w:trHeight w:val="72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ая</w:t>
              <w:br/>
              <w:t xml:space="preserve">база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</w:t>
              <w:br/>
              <w:t>налоговой</w:t>
              <w:br/>
              <w:t xml:space="preserve">базы (%)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ая</w:t>
              <w:br/>
              <w:t xml:space="preserve">база     </w:t>
              <w:br/>
              <w:t xml:space="preserve">исходя   </w:t>
              <w:br/>
              <w:t xml:space="preserve">из доли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ая база      </w:t>
              <w:br/>
              <w:t xml:space="preserve">исходя из доли      </w:t>
              <w:br/>
              <w:t xml:space="preserve">и доп. льгот        </w:t>
            </w:r>
          </w:p>
        </w:tc>
        <w:tc>
          <w:tcPr>
            <w:tcW w:w="2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лога (%)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        </w:t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налога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доплате     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уменьшению        </w:t>
            </w:r>
          </w:p>
        </w:tc>
        <w:tc>
          <w:tcPr>
            <w:tcW w:w="2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 </w:t>
              <w:br/>
              <w:t xml:space="preserve">с сумм, которые     </w:t>
              <w:br/>
              <w:t>ранее не учитывались</w:t>
              <w:br/>
              <w:t xml:space="preserve">при формировании    </w:t>
              <w:br/>
              <w:t xml:space="preserve">налоговой базы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     </w:t>
              <w:br/>
              <w:t xml:space="preserve">о возложении     </w:t>
              <w:br/>
              <w:t xml:space="preserve">обязанности      </w:t>
              <w:br/>
              <w:t xml:space="preserve">по уплате налога </w:t>
              <w:br/>
              <w:t xml:space="preserve">на обособленное  </w:t>
              <w:br/>
              <w:t>подразделение (+)</w:t>
            </w:r>
          </w:p>
        </w:tc>
        <w:tc>
          <w:tcPr>
            <w:tcW w:w="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нсовые платежи   </w:t>
              <w:br/>
              <w:t xml:space="preserve">на II квартал       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7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ный</w:t>
              <w:br/>
              <w:t xml:space="preserve">бюджет   </w:t>
            </w:r>
          </w:p>
        </w:tc>
      </w:tr>
      <w:tr>
        <w:trPr>
          <w:trHeight w:val="240" w:hRule="atLeast"/>
          <w:cantSplit w:val="true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 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</w:tr>
      <w:tr>
        <w:trPr>
          <w:trHeight w:val="360" w:hRule="atLeast"/>
          <w:cantSplit w:val="true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лом        </w:t>
              <w:br/>
              <w:t xml:space="preserve">по организации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00000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96000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40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8668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83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17332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16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7   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9600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4000</w:t>
            </w:r>
          </w:p>
        </w:tc>
      </w:tr>
      <w:tr>
        <w:trPr>
          <w:trHeight w:val="720" w:hRule="atLeast"/>
          <w:cantSplit w:val="true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рганизации </w:t>
              <w:br/>
              <w:t xml:space="preserve">без входящих   </w:t>
              <w:br/>
              <w:t xml:space="preserve">в нее          </w:t>
              <w:br/>
              <w:t xml:space="preserve">обособленных   </w:t>
              <w:br/>
              <w:t xml:space="preserve">подразделений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00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0000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8000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126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874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800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ь и полноту сведений,│Подпись руководителя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х в данном расчете,      │организации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ю                      │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┬───┐ ┌───┬───┐ ┌──┬──┬──┬──┐├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│ │   │   │ │  │  │  │  ││</w:t>
      </w:r>
      <w:r>
        <w:rPr/>
        <w:t>Подпись главного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┴───┘ └───┴───┘ └──┴──┴──┴──┘│</w:t>
      </w:r>
      <w:r>
        <w:rPr/>
        <w:t>бухгалтера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число)   (месяц)      (год)    │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работника налогового орга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специалиста по учет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4</Characters>
  <CharactersWithSpaces>3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Управление Министерства Российской Федерации по налогам и сборам по г. Москве</dc:creator>
  <dc:description/>
  <dc:language>en-US</dc:language>
  <cp:lastModifiedBy/>
  <dcterms:modified xsi:type="dcterms:W3CDTF">2011-10-30T13:35:00Z</dcterms:modified>
  <cp:revision>2</cp:revision>
  <dc:subject>Расчет</dc:subject>
  <dc:title>Расчет налога на прибыль организаций за I квартал. Форма № 1151006. Расчет распределения авансовых платежей и налога на прибыль организацией, имеющей обособленные подразделения за I квартал (приложение № 5 к листу 0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