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на рекла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. Подольс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3 N 15/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счет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роки, установленные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вартальной (годовой)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НАЛОГА НА РЕКЛА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ый период с 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налогового органа и его ко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налогоплательщ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ПП налогоплательщ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налогоплательщ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налогоплательщ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постоянно действующего исполнительного орга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4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фактических затрат на рекламу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фактических затрат на рекламу,           </w:t>
              <w:br/>
              <w:t xml:space="preserve">не облагаемых в соответствии с разделом III       </w:t>
              <w:br/>
              <w:t xml:space="preserve">Порядка исчисления и уплаты налога на рекламу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фактических затрат на рекламу,           </w:t>
              <w:br/>
              <w:t xml:space="preserve">подлежащих обложению налогом на рекламу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на рекламу в процентах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на рекламу, подлежащая уплате        </w:t>
              <w:br/>
              <w:t xml:space="preserve">в бюджет (стр. 3 x стр. 4/100)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указанных   в   декларации   сведений 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одпись руководителя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 либ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метки и замечания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зультате  предварительной проверки расчета внес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200__ г.         Инсп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рекламу в г. Подоль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