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А НА ЗЕМЛЮ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350"/>
        <w:gridCol w:w="1755"/>
        <w:gridCol w:w="2160"/>
        <w:gridCol w:w="809"/>
        <w:gridCol w:w="1216"/>
        <w:gridCol w:w="2159"/>
        <w:gridCol w:w="2160"/>
        <w:gridCol w:w="296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 </w:t>
              <w:br/>
              <w:t xml:space="preserve">номер и       </w:t>
              <w:br/>
              <w:t>местоположение</w:t>
              <w:br/>
              <w:t xml:space="preserve">земельного    </w:t>
              <w:br/>
              <w:t xml:space="preserve">участка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тавка   </w:t>
              <w:br/>
              <w:t xml:space="preserve">(%)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лога по   </w:t>
              <w:br/>
              <w:t>организации,</w:t>
              <w:br/>
              <w:t xml:space="preserve">всего       </w:t>
            </w:r>
          </w:p>
        </w:tc>
        <w:tc>
          <w:tcPr>
            <w:tcW w:w="11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</w:t>
              <w:br/>
              <w:t xml:space="preserve">производства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спомогательных       </w:t>
              <w:br/>
              <w:t xml:space="preserve">производств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</w:t>
              <w:br/>
              <w:t xml:space="preserve">цехового       </w:t>
              <w:br/>
              <w:t xml:space="preserve">назначения  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      </w:t>
              <w:br/>
              <w:t>общеэксплуатационного</w:t>
              <w:br/>
              <w:t xml:space="preserve">назначения           </w:t>
              <w:br/>
              <w:t xml:space="preserve">организа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(%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землю на 2009 год объектов производства водоснабжения и водоотведения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