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становлении земельного налог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Отраднен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ИФНС по г. Красногорску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Дата составления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(высылки)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├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Дата получения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├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КПП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├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ИНН плательщика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, тел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ЛОГА НА ЗЕМЛЮ И СУММЫ СРЕДСТВ, ВЫСВОБОЖДАЮЩ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РЕЗУЛЬТАТЕ ЛЬГОТНОГО НАЛОГООБЛО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логовый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020"/>
        <w:gridCol w:w="1620"/>
        <w:gridCol w:w="1484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&lt;2&gt;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</w:t>
              <w:br/>
              <w:t>плательщик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</w:t>
              <w:br/>
              <w:t xml:space="preserve">налоговой </w:t>
              <w:br/>
              <w:t xml:space="preserve">инспекции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налог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мер земельного участка (кв. м)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дастровая стоимость земли (руб./кв. м)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кадастровой стоимости земли (руб.)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емельного налога, зачисляемого в местный   </w:t>
              <w:br/>
              <w:t xml:space="preserve">бюджет (%)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емельного налога, исчисленная за налоговый  </w:t>
              <w:br/>
              <w:t xml:space="preserve">период (руб.):                                     </w:t>
              <w:br/>
              <w:t xml:space="preserve">(стр. 3 x стр. 4) : 100 : 4 x количество квартал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авансовых платежей, исчисленная за предыдущие</w:t>
              <w:br/>
              <w:t xml:space="preserve">отчетные периоды, всего &lt;3&gt;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1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первый квартал &lt;3&gt;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второй квартал &lt;3&gt;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3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третий квартал &lt;3&gt;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овая льгота в виде снижения суммы налога, %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налоговой льготы (руб.)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расчет составляется организациями и учреждениями, претендующими на налоговую льготу по земельному налогу, установленную решением Совета депутатов сельского поселения Отрадненское Красногорского муниципального район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расчете по всем приводимым показателям отражаются фактические данные за соответствующий отчетный период нарастающим итогом с начал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казатели, приводимые в расчете, должны соответствовать значениям показателей налоговой декларации по земельному налогу, утвержденной приказом Министерства финансов Российской Федерации от 23.09.2005 N 124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4</Characters>
  <CharactersWithSpaces>3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Органы местного самоуправления сельского поселения Отрадненское Красногорского района (Московская область)</dc:creator>
  <dc:description/>
  <dc:language>en-US</dc:language>
  <cp:lastModifiedBy/>
  <dcterms:modified xsi:type="dcterms:W3CDTF">2011-10-30T13:35:00Z</dcterms:modified>
  <cp:revision>2</cp:revision>
  <dc:subject>Расчет</dc:subject>
  <dc:title>Расчет налога на землю на территории муниципального образования «Сельское поселение Отрадненское» и суммы средств, высвобождающейся в результате льготного налогообло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