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1999 No. ВГ-6-06/5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</w:t>
      </w:r>
      <w:r>
        <w:rPr/>
        <w:t>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Управление (инспекцию) МНС РФ по _______________ No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Расчет дополнительных    │     ┌─┐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тежей в бюджет (возврата │  за │ │   квартал 199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из бюджета), исчисленных  │     └─┘        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исходя из сумм доплат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(уменьшения) налога на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быль и авансовых взносов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лога, скорректированных на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четную ставку Центрального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банка Российской Федерации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за пользование банковским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</w:t>
      </w:r>
      <w:r>
        <w:rPr/>
        <w:t>кредитом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┬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┐│</w:t>
      </w:r>
      <w:r>
        <w:rPr/>
        <w:t>Отметка    Управления     (инспекции)  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сто штампа "ПОЛУЧЕНО"││получении Расче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┘│</w:t>
      </w:r>
      <w:r>
        <w:rPr/>
        <w:t>Ф.И.О.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одпись ______________ Дата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ведения об отделении иностранной организ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│Идентификационный номер налогоплательщи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│Наименование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│Государство инкорпорац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┬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│                              │По данным налого-│По данным нало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│</w:t>
      </w:r>
      <w:r>
        <w:rPr/>
        <w:t>плательщика      │вой инспек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умма  налога, причитающаяся в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бюджет  исходя  из  фактически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олученной прибыли за ________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вартал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│Сумма  авансовых  платежей  за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стекший квартал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┤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│Если   D  &gt;  E,  сумма налога,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одлежащая   к   доплате    по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езультатам   деятельности  за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стекший   квартал  (стр.  D -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тр. E)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┤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│Если  D  &lt;  E,  сумма  налога,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одлежащая   к  уменьшению  по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езультатам   деятельности  за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стекший   квартал  (стр.  E -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тр. D)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┤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H│Учетная ставка,  установленная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Центральным банком  Российской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Федерации    за    пользование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банковским   кредитом   на  15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исло второго месяца истекшего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вартала, деленная на четыре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┤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│Сумма    средств,   подлежащих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ополнительному   внесению   в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бюджет      налогоплательщиком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стр. F х стр. H)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┤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J│Сумма   средств,    подлежащих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озмещению     из      бюджета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логоплательщику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стр. G х стр. H)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┴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          Фамилия                           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 ┌─────────────────────────────┐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                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 └─────────────────────────────┘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              Должность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────────┐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────┘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6</Characters>
  <CharactersWithSpaces>4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от фактической прибыли (для иностранных юридических лиц). расчет дополнительных платежей в бюджет (возврата из бюджета), исчисленных исходя из сумм доплат (уменьшения) налога на прибыль и авансовых взносов налога, скорректированных на учет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