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алога за использование водн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забора воды для целей гидроэнерге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2160"/>
        <w:gridCol w:w="2160"/>
        <w:gridCol w:w="1079"/>
        <w:gridCol w:w="810"/>
        <w:gridCol w:w="946"/>
        <w:gridCol w:w="674"/>
        <w:gridCol w:w="107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чившийся</w:t>
              <w:br/>
              <w:t xml:space="preserve">год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 xml:space="preserve">(утв.  </w:t>
              <w:br/>
              <w:t xml:space="preserve">орга-  </w:t>
              <w:br/>
              <w:t xml:space="preserve">нами   </w:t>
              <w:br/>
              <w:t xml:space="preserve">регу-  </w:t>
              <w:br/>
              <w:t xml:space="preserve">лиро-  </w:t>
              <w:br/>
              <w:t xml:space="preserve">вани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ирующая </w:t>
              <w:br/>
              <w:t xml:space="preserve">компания -  </w:t>
              <w:br/>
              <w:t xml:space="preserve">всего, в том </w:t>
              <w:br/>
              <w:t xml:space="preserve">числе: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    </w:t>
              <w:br/>
              <w:t xml:space="preserve">электроэнерг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 ч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ла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ыс. кВт 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ЭС-1 бассейн</w:t>
              <w:br/>
              <w:t xml:space="preserve">&lt;...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    </w:t>
              <w:br/>
              <w:t xml:space="preserve">электроэнерг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 ч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ла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ыс. кВт 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ЭС-2 бассейн</w:t>
              <w:br/>
              <w:t xml:space="preserve">&lt;...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    </w:t>
              <w:br/>
              <w:t xml:space="preserve">электроэнерг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 ч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лат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ыс. кВт 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Федеральная служба по тарифам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ога за использование водных объектов без забора воды для целей гидроэнергетик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