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Совета депутатов городского округа Лосино-Петровский МО от 12.11.2008 N 56/9, вступили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Лосино-Петровског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Щелковск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1.2005 N 50/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сино-Петровски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0.2007 N 35/5 (ред. 09.04.2008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И и РТС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Лосино-Петр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/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ежрайонную ИФНС России N 16 по Московской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составления (высылк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получения (ставится налоговым органом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ПП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дентификационный номер налогоплательщика ИНН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, т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и &lt;2&gt; 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азмер земельного участка (кв. м)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адастровая стоимость земли (руб./кв. м)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умма кадастровой стоимости земли (руб.)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тавка земельного налога, зачисляемого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местный бюджет, %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умма земельного налога, зачисляемого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местный бюджет (руб.):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. 3 x стр. 4 / 100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Налоговая льгота в виде снижения суммы налога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%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Сумма налоговой льготы (руб.)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анный расчет составляется с 1 января отчетного года организац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ующими на налоговую льготу по земельному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В расчете по всем  приводимым  показателям  отражаются  ф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за соответствующий отчетный период нарастающим итогом с начала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/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/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4</Characters>
  <CharactersWithSpaces>3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на территории городского округа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