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 Минфина МО, Минэкономики МО и УФНС РФ по МО от 27.02.2010 N 35/31/01-04-14/34, в котором приведена форма N 7 "б", введен в действие для бухгалтерской отчетности, представляемой в налоговые органы с 1 апре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ФНС 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10 г. N 35/31/01-04-14/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 "б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инистерство экономики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_____" __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составл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(высылки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получ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ставится налоговым органом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ПП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дентификационный номер налогоплательщик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ИНН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В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 ОБЩЕСТВЕННЫХ ОРГАНИЗАЦИЙ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овый (отчетный)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Показатели &lt;2&gt;                                          │По д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         │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анспортный налог (за исключением водных и воздушных транспорт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ств)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Сумма налога за налоговый период &lt;3&gt;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Сумма авансового платежа по налогу &lt;3&gt;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Сумма авансовых платежей, исчисленная за предыдущие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четные периоды, всего &lt;3&gt;: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</w:t>
      </w:r>
      <w:r>
        <w:rPr/>
        <w:t>стр. 3.1 + стр. 3.2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- за первый квартал &lt;3&gt;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- за второй квартал &lt;3&gt;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Налоговая льгота в виде снижения суммы налога, %        │    10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Сумма налоговой льготы, остающейся в распоряжении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и: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│- за налоговый период: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</w:t>
      </w:r>
      <w:r>
        <w:rPr/>
        <w:t>стр. 1 x стр. 4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</w:t>
      </w:r>
      <w:r>
        <w:rPr/>
        <w:t>---------------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</w:t>
      </w:r>
      <w:r>
        <w:rPr/>
        <w:t>100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│- за отчетный период: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(стр. 2 + стр. 3) x стр. 4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--------------------------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</w:t>
      </w:r>
      <w:r>
        <w:rPr/>
        <w:t>100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апреля 2010 года общественными организациями инвалидов, претендующими на налоговые льготы, установленные статьей 7 Закона Московской области N 151/2004-ОЗ "О льготном налогообложении в Московской области" (далее - Закон), по результатам расчета удельного веса численности инвалидов в среднесписочной численности членов общественной организации инвалидов (форма 7 "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согласно пункту 1 статьи 7 Закона целями уставной деятельности таких организаций должны предусматриваться улучшение материального положения и социальная реабилитация инвалидов, непреследование извлечения прибыли. При получении прибыли она должна направляться на реализацию уставных целей этих организаций и не распределяться между учас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ые льготы не используются общественными организациями инвалидов в случае осуществления ими следующих видов предпринимательской деятельности: приобретение и реализация ценных бумаг, имущественных и неимущественны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налоговый (отчетный)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казатели, приводимые по строкам 1 - 3, должны соответствовать значениям показателей раздела 2 налогового расчета по авансовым платежам по транспортному налогу, утвержденного приказом Министерства финансов Российской Федерации от 23.03.2006 N 48н (зарегистрирован в Министерстве юстиции Российской Федерации 17.04.2006 N 7699) и раздела 2 налоговой декларации по транспортному налогу, утвержденной приказом Министерства финансов Российской Федерации от 13.04.2006 N 65н (зарегистрирован в Министерстве юстиции Российской Федерации 25.05.2006 N 7874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 приводится сумма значений по графе 11 "Исчисленная сумма налога" строки 020 всех страниц раздела 2 налоговой декларации по транспортному налогу (заполняется только при представлении настоящего расчета за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2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(заполняется только при представлении настоящего расчета за отчетный пери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ка 3 заполняется только при представлении настоящего расчета за второй квартал и трети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3.1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за первы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3.2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за второ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Налоговые льготы, установленные пунктом 2 статьи 7 Закона, используются при условии направления высвобожденных средств на социальную защиту инвалидов в соответствии с пунктами 10, 11 статьи 4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8</Words>
  <Characters>8351</Characters>
  <CharactersWithSpaces>7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Управление Федеральной налоговой службы по Московской области~Министерство экономики Московской области~Министерство финансов Московской област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использования льгот и суммы средств, высвобождающихся в результате льготного налогообложения у общественных организаций инвалидов в Московской области. Форма № 7 «б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