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 Минфина МО, Минэкономики МО и УФНС РФ по МО от 27.02.2010 N 35/31/01-04-14/34, в котором приведена форма N 8 "б", введен в действие для бухгалтерской отчетности, представляемой в налоговые органы с 1 апре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коном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ФНС по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февраля 2010 г. N 35/31/01-04-14/3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8 "б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инистерство экономики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________" __________________ 20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логовый орга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Дата составления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(высылки)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Дата получения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(ставится налоговым органом)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КПП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Идентификационный номер налогоплательщика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ИНН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налогоплательщик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(исполнитель) __________________________ тел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., 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ЧЕ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ЛОГОВ С УЧЕТОМ ИСПОЛЬЗОВАНИЯ ЛЬГОТ И СУММЫ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ЫСВОБОЖДАЮЩИХСЯ В РЕЗУЛЬТАТЕ ЛЬГОТНОГО НАЛОГООБ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 ОРГАНИЗАЦИЙ, УЧАСТНИКАМИ КОТОРЫХ Я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ЩЕСТВЕННЫЕ ОРГАНИЗАЦИИ ИНВАЛ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 _________________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логовый (отчетный) пери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│Показатели &lt;2&gt;                                         │По дан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 │                                                       │плательщ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лог на имущество организаций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│Сумма налога за налоговый период &lt;3&gt;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│Сумма авансового платежа по налогу &lt;3&gt;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│Сумма авансовых платежей, исчисленная за предыдущие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четные периоды, всего &lt;3&gt;: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</w:t>
      </w:r>
      <w:r>
        <w:rPr/>
        <w:t>стр. 3.1 + стр. 3.2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│- за первый квартал &lt;3&gt;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│- за полугодие &lt;3&gt;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│Налоговая льгота в виде снижения суммы налога, %       │    10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 │Сумма налоговой льготы, остающейся в распоряжении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: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 │- за налоговый период: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</w:t>
      </w:r>
      <w:r>
        <w:rPr/>
        <w:t>стр. 1 x стр. 4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</w:t>
      </w:r>
      <w:r>
        <w:rPr/>
        <w:t>---------------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</w:t>
      </w:r>
      <w:r>
        <w:rPr/>
        <w:t>100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. │- за отчетный период: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</w:t>
      </w:r>
      <w:r>
        <w:rPr/>
        <w:t>(стр. 2 + стр. 3) x стр. 4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</w:t>
      </w:r>
      <w:r>
        <w:rPr/>
        <w:t>--------------------------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</w:t>
      </w:r>
      <w:r>
        <w:rPr/>
        <w:t>100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ранспортный налог (за исключением водных и воздушных транспорт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редств)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 │Сумма налога за налоговый период &lt;4&gt;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 │Сумма авансового платежа по налогу &lt;4&gt;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 │Сумма авансовых платежей, исчисленная за предыдущие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четные периоды, всего &lt;4&gt;: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</w:t>
      </w:r>
      <w:r>
        <w:rPr/>
        <w:t>стр. 8.1 + стр. 8.2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 │- за первый квартал &lt;4&gt;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 │- за второй квартал &lt;4&gt;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  │Налоговая льгота в виде снижения суммы налога, %       │    10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 │Сумма налоговой льготы, остающейся в распоряжении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: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.│- за налоговый период: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</w:t>
      </w:r>
      <w:r>
        <w:rPr/>
        <w:t>стр. 6 x стр. 9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</w:t>
      </w:r>
      <w:r>
        <w:rPr/>
        <w:t>---------------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</w:t>
      </w:r>
      <w:r>
        <w:rPr/>
        <w:t>100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2.│- за отчетный период: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</w:t>
      </w:r>
      <w:r>
        <w:rPr/>
        <w:t>(стр. 7 + стр. 8) x стр. 9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</w:t>
      </w:r>
      <w:r>
        <w:rPr/>
        <w:t>--------------------------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</w:t>
      </w:r>
      <w:r>
        <w:rPr/>
        <w:t>100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 │Сумма средств, высвобождающихся у организации в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зультате использования налоговых льгот &lt;5&gt;: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</w:t>
      </w:r>
      <w:r>
        <w:rPr/>
        <w:t>стр. 5 + стр. 10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нный расчет составляется с 1 апреля 2010 года организациями, участниками которых являются общественные организации инвалидов, претендующими на налоговые льготы, установленные статьей 8 Закона Московской области N 151/2004-ОЗ "О льготном налогообложении в Московской области" (далее - Закон), по результатам расчета удельного веса численности пенсионеров в среднесписочной численности работников и доли фонда заработной платы, выплаченной пенсионерам, в общей сумме фонда заработной платы организации (форма 8 "а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расчете по всем приводимым показателям отражаются фактические данные за соответствующий налоговый (отчетный)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оказатели, приводимые по строкам 1 - 3, должны соответствовать значениям показателей раздела 2 налоговой декларации по налогу на имущество организаций (налогового расчета по авансовому платежу), утвержденной приказом Министерства финансов Российской Федерации от 20.02.2008 N 27н (зарегистрирован в Министерстве юстиции Российской Федерации 13.03.2008 N 11334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1 приводится значение, соответствующее строке 220 "Сумма налога за налоговый период" (заполняется только при представлении настоящего расчета за год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2 приводится значение, соответствующее строке 180 "Сумма авансового платежа" (заполняется только при представлении настоящего расчета за отчетный период (первый квартал, полугодие, 9 месяце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ка 3 заполняется только при представлении настоящего расчета за полугодие и 9 меся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3.1 приводится значение, соответствующее строке 180 "Сумма авансового платежа" налогового расчета по авансовому платежу за первый кварта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3.2 приводится значение, соответствующее строке 180 "Сумма авансового платежа" налогового расчета по авансовому платежу за полугод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Показатели, приводимые по строкам 6 - 8, должны соответствовать значениям показателей раздела 2 налогового расчета по авансовым платежам по транспортному налогу, утвержденного приказом Министерства финансов Российской Федерации от 23.03.2006 N 48н (зарегистрирован в Министерстве юстиции Российской Федерации 17.04.2006 N 7699) и раздела 2 налоговой декларации по транспортному налогу, утвержденной приказом Министерства финансов Российской Федерации от 13.04.2006 N 65н (зарегистрирован в Министерстве юстиции Российской Федерации 25.05.2006 N 7874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6 приводится сумма значений по графе 11 "Исчисленная сумма налога" строки 020 всех страниц раздела 2 налоговой декларации по транспортному налогу (заполняется только при представлении настоящего расчета за год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7 приводится сумма значений по графе 11 "Исчисленная сумма авансового платежа" строки 020 всех страниц раздела 2 налогового расчета по авансовым платежам по транспортному налогу (заполняется только при представлении настоящего расчета за отчетный период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ка 8 заполняется только при представлении настоящего расчета за второй квартал и третий кварта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8.1 приводится сумма значений по графе 11 "Исчисленная сумма авансового платежа" строки 020 всех страниц раздела 2 налогового расчета по авансовым платежам по транспортному налогу за первый кварта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8.2 приводится сумма значений по графе 11 "Исчисленная сумма авансового платежа" строки 020 всех страниц раздела 2 налогового расчета по авансовым платежам по транспортному налогу за второй кварт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Налоговые льготы, установленные пунктом 2 статьи 8 Закона, используются при условии направления высвобожденных средств на социальную защиту инвалидов, на развитие общественных организаций инвалидов, обеспечение занятости инвалидов, сохранение и увеличение числа рабочих мест для них в соответствии с пунктами 10, 11 статьи 4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3</Words>
  <Characters>11859</Characters>
  <CharactersWithSpaces>10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6:00Z</dcterms:created>
  <dc:creator>Управление Федеральной налоговой службы по Московской области~Министерство экономики Московской области~Министерство финансов Московской области</dc:creator>
  <dc:description/>
  <dc:language>en-US</dc:language>
  <cp:lastModifiedBy/>
  <dcterms:modified xsi:type="dcterms:W3CDTF">2011-10-30T13:36:00Z</dcterms:modified>
  <cp:revision>2</cp:revision>
  <dc:subject>Расчет</dc:subject>
  <dc:title>Расчет налогов с учетом использования льгот и суммы средств, высвобождающихся в результате льготного налогообложения у организаций, участниками которых являются общественные организации инвалидов в Московской области. Форма № 8 «б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