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9 "б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 "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 ОРГАНИЗАЦИЙ, ПРИМЕНЯЮЩИХ ТРУД ИНВАЛИДОВ И ЛИЦ, ПОЛУЧ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НСИЮ ПО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прибыль организаци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Налоговая база для исчисления налога &lt;3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тавка налога, установленная пунктом 1 статьи 284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вого кодекса РФ для зачисления в бюдже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% &lt;4&gt;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Льготное снижение ставки налога, % &lt;4&gt;       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тавка налога, подлежащего зачислению в бюдже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с учетом использования налогов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готы, % &lt;4&gt;: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2 - стр. 3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платежей налога в бюджет Московской области,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численная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Без учета использования налоговой льготы: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2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учетом использования налоговой льготы, подлежащая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числению в бюджет Московской области: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5.1 - стр. 5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имущество организац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мма налога за налоговый период &lt;5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Сумма авансового платежа по налогу &lt;5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5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9.1 + стр. 9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- за первы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- за полугодие &lt;5&gt;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Налоговая льгота в виде снижения суммы налога, %       │   1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7 x стр. 10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8 + стр. 9) x стр. 10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-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 исключением водных и воздушных транспортных средств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Сумма налога за налоговый период &lt;6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Сумма авансового платежа по налогу &lt;6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6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стр. 14.1 + стр. 14.2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- за первый квартал &lt;6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- за второй квартал &lt;6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Налоговая льгота в виде снижения суммы налога, %       │   1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12 x стр. 15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-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(стр. 13 + стр. 14) x стр. 15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-----------------------------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Сумма средств, высвобождающихся у организации 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е использования налоговых льгот &lt;7&gt;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стр. 6 + стр. 11 + стр. 16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рганизациями, применяющими труд инвалидов и лиц, получающих пенсию по старости, претендующими на налоговые льготы, установленные статьей 9 Закона Московской области N 151/2004-ОЗ "О льготном налогообложении в Московской области" (далее - Закон), по результатам расчета удельного веса численности пенсионеров в среднесписочной численности работников и доли фонда заработной платы, выплаченной пенсионерам, в общей сумме фонда заработной платы организации (форма 9 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ь налоговой базы для исчисления налога, приводимый по строке 1, должен соответствовать его значению, отраженному по строке 130 "Налоговая база для исчисления налога в бюджет субъекта Российской Федерации (с учетом положений абзацев 4 и 5 пункта 1 статьи 284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 приводится ставка налога на прибыль, установленная пунктом 1 статьи 284 Налогового кодекса Российской Федерации для зачисления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 приводится размер льготного снижения ставки налога на прибыль организаций, установленный статьей 9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ставки налога на прибыль, приводимый по строке 4, должен соответствовать его значению, отраженному по строке 170 "Ставка налога на прибыль в бюджет субъекта Российской Федерации (с учетом положений абзацев 4 и 5 пункта 1 статьи 284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, приводимые по строкам 7 - 9, должны соответствовать значениям показателей раздела 2 налоговой декларации по налогу на имущество организаций (налогового расчета по авансовому платежу), утвержденной приказом Министерства финансов Российской Федерации от 20.02.2008 N 27н (зарегистрирован в Министерстве юстиции Российской Федерации 13.03.2008 N 1133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7 приводится значение, соответствующее строке 220 "Сумма налога за налоговый период"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 приводится значение, соответствующее строке 180 "Сумма авансового платежа"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9 заполняется только при представлении настоящего расчета за полугодие и девять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1 приводится значение, соответствующее строке 180 "Сумма авансового платежа" налогового расчета по авансовому платеж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2 приводится значение, соответствующее строке 180 "Сумма авансового платежа" налогового расчета по авансовому платежу за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оказатели, приводимые по строкам 12 - 14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2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3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 (первый квартал, второй квартал, третий кварт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14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4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4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Налоговые льготы, установленные пунктом 2 статьи 9 Закона, используются при условии направления высвобожденных средств на социальную защиту инвалидов, обеспечение занятости инвалидов, сохранение и увеличение числа рабочих мест для них в соответствии с пунктами 10, 11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7</Words>
  <Characters>15696</Characters>
  <CharactersWithSpaces>13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организаций Московской области, применяющих труд инвалидов и лиц, получающих пенсию по старости. Форма № 9 «б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