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 Минфина МО, Минэкономики МО и УФНС РФ по МО от 27.02.2010 N 35/31/01-04-14/34, в котором приведена форма N 10 "б", введен в действие для бухгалтерской отчетности, представляемой в налоговые органы с 1 апре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ФНС 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2010 г. N 35/31/01-04-14/3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 "б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инистерство экономики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_____" _______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составл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(высылки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получ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ставится налоговым органом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ПП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дентификационный номер налогоплательщик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ИНН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В С УЧЕТОМ ИСПОЛЬЗОВА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 БЛАГОТВОРИТЕЛЬНЫХ НЕКОММЕРЧЕСК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овый (отчетный)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Показатели &lt;2&gt;                                         │По да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│                                                       │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 на прибыль организаций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Налоговая база для исчисления налога &lt;3&gt;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Ставка налога, установленная пунктом 1 статьи 284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ового кодекса РФ для зачисления в бюдже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сковской области, % &lt;4&gt;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Льготное снижение ставки налога, % &lt;4&gt;           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Ставка налога, подлежащего зачислению в бюдже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сковской области, с учетом использования налоговой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ьготы, % &lt;4&gt;: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стр. 2 - стр. 3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Сумма платежей налога в бюджет Московской области,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численная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│Без учета использования налоговой льготы: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стр. 1 x стр. 2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---------------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│С учетом использования налоговой льготы: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стр. 1 x стр. 4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---------------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Сумма налоговой льготы, остающейся в распоряжен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</w:t>
      </w:r>
      <w:r>
        <w:rPr/>
        <w:t>стр. 5.1 - стр. 5.2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 на имущество организаций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Сумма налога за налоговый период &lt;5&gt;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│Сумма авансового платежа по налогу &lt;5&gt;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│Сумма авансовых платежей, исчисленная за предыдущие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четные периоды, всего &lt;5&gt;: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</w:t>
      </w:r>
      <w:r>
        <w:rPr/>
        <w:t>стр. 9.1 + стр. 9.2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 │- за первый квартал &lt;5&gt;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 │- за полугодие &lt;5&gt;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Налоговая льгота в виде снижения суммы налога, %       │    5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Сумма налоговой льготы, остающейся в распоряжен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│- за налоговый период: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стр. 7 x стр. 10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----------------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│- за отчетный период: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(стр. 8 + стр. 9) x стр. 10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---------------------------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анспортный налог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за исключением водных и воздушных транспортных средств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│Сумма налога за налоговый период &lt;6&gt;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│Сумма авансового платежа по налогу &lt;6&gt;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│Сумма авансовых платежей, исчисленная за предыдущие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четные периоды, всего &lt;6&gt;: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стр. 14.1 + стр. 14.2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│- за первый квартал &lt;6&gt;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│- за второй квартал &lt;6&gt;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 │Налоговая льгота в виде снижения суммы налога, %       │   1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 │Сумма налоговой льготы, остающейся в распоряжен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.│- за налоговый период: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стр. 12 x стр. 15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-----------------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.│- за отчетный период: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</w:t>
      </w:r>
      <w:r>
        <w:rPr/>
        <w:t>(стр. 13 + стр. 14) x стр. 15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</w:t>
      </w:r>
      <w:r>
        <w:rPr/>
        <w:t>-----------------------------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 │Сумма средств, высвобождающихся у организации в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зультате использования налоговых льгот &lt;7&gt;: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стр. 6 + стр. 11 + стр. 16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апреля 2010 года некоммерческими организациями, зарегистрированными на территории Московской области в соответствии с Федеральным законом от 11.08.1995 N 135-ФЗ "О благотворительной деятельности и благотворительных организациях" в виде благотворительной организации, претендующими на налоговые льготы, установленные статьей 10 Закона Московской области N 151/2004-ОЗ "О льготном налогообложении в Московской области" (далее - Закон) и включенными в Перечень благотворительных организаций, зарегистрированных в Московской области, на соответствующий финансов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тогам соответствующего отчетного года данный расчет составляется по результатам расчета удельного веса средств, израсходованных на благотворительные цели, в общей сумме средств, полученных некоммерческими благотворительными организациями от пожертвований, добровольных взносов и доходов от собственной производственно-хозяйственной деятельности (форма 10 "в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налоговый (отчетный)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казатель налоговой базы для исчисления налога, приводимый по строке 1, должен соответствовать его значению, отраженному по строке 130 "Налоговая база для исчисления налога в бюджет субъекта Российской Федерации (с учетом положений абзацев 4 и 5 пункта 1 статьи 284 главы 25 части 2 Налогового кодекса Российской Федерации)" листа 02 налоговой декларации по налогу на прибыль организаций, утвержденной приказом Министерства финансов Российской Федерации от 05.05.2008 N 54н (зарегистрирован в Министерстве юстиции Российской Федерации 02.06.2008 N 1179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 строке 2 приводится ставка налога на прибыль, установленная пунктом 1 статьи 284 главы 25 части 2 Налогового кодекса Российской Федерации для зачисления в бюджет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3 приводится размер льготного снижения ставки налога на прибыль организаций, установленный статьей 10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ь ставки налога на прибыль, приводимый по строке 4, должен соответствовать его значению, отраженному по строке 170 "Ставка налога на прибыль в бюджет субъекта Российской Федерации (с учетом положений абзацев 4 и 5 пункта 1 статьи 284 главы 25 части 2 Налогового кодекса Российской Федерации)" листа 02 налоговой декларации по налогу на прибыль организаций, утвержденной приказом Министерства финансов Российской Федерации от 05.05.2008 N 54н (зарегистрирован в Министерстве юстиции Российской Федерации 02.06.2008 N 1179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оказатели, приводимые по строкам 7 - 9, должны соответствовать значениям показателей раздела 2 налоговой декларации по налогу на имущество организаций (налогового расчета по авансовому платежу), утвержденной приказом Министерства финансов Российской Федерации от 20.02.2008 N 27н (зарегистрирован в Министерстве юстиции Российской Федерации 13.03.2008 N 11334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7 приводится значение, соответствующее строке 220 "Сумма налога за налоговый период" (заполняется только при представлении настоящего расчета за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8 приводится значение, соответствующее строке 180 "Сумма авансового платежа" (заполняется только при представлении настоящего расчета за отчетный период (первый квартал, полугодие, девять месяце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ка 9 заполняется только при представлении настоящего расчета за полугодие и девять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9.1 приводится значение, соответствующее строке 180 "Сумма авансового платежа" налогового расчета по авансовому платежу за первы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9.2 приводится значение, соответствующее строке 180 "Сумма авансового платежа" налогового расчета по авансовому платежу за полугод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Показатели, приводимые по строкам 12 - 14, должны соответствовать значениям показателей раздела 2 налогового расчета по авансовым платежам по транспортному налогу, утвержденного приказом Министерства финансов Российской Федерации от 23.03.2006 N 48н (зарегистрирован в Министерстве юстиции Российской Федерации 17.04.2006 N 7699) и раздела 2 налоговой декларации по транспортному налогу, утвержденной приказом Министерства финансов Российской Федерации от 13.04.2006 N 65н (зарегистрирован в Министерстве юстиции Российской Федерации 25.05.2006 N 7874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2 приводится сумма значений по графе 11 "Исчисленная сумма налога" строки 020 всех страниц раздела 2 налоговой декларации по транспортному налогу (заполняется только при представлении настоящего расчета за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3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(заполняется только при представлении настоящего расчета за отчетный пери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ка 14 заполняется только при представлении настоящего расчета за второй квартал и трети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4.1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за первы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4.2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за второ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Налоговые льготы, установленные пунктом 3 статьи 10 Закона, используются благотворительной организацией за соответствующий отчетный год при условии направления высвобождаемых средств в полном объеме на осуществление целей уставной деятельности, указанных в пункте 1 статьи 10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одтверждением права благотворительной организации на налоговые льготы и их объем является представляемый в налоговые органы отчет, согласованный с уполномоченным Правительством Московской области центральным исполнительным органом Правительства Московской области, с которым благотворительной организацией заключен договор о сотруднич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выполнении указанного условия организация не относится к данной льготной категории налогоплатель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9</Words>
  <Characters>16515</Characters>
  <CharactersWithSpaces>14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Управление Федеральной налоговой службы по Московской области~Министерство экономики Московской области~Министерство финансов Московской области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использования льгот и суммы средств, высвобождающихся в результате льготного налогообложения у благотворительных некоммерческих организаций. Форма № 10 «б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